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6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1559"/>
      </w:tblGrid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 решению  Собрания   депутатов Кугейского сельского поселения «Об исполнении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гейского сельского поселения Азовского района за 2013 год    №___ от ____.2013г.</w:t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 бюджета Кугейского сельского поселения    по кодам групп, подгрупп, статей, видов источников финансирования дефицитов бюджета Кугейского сельского поселения классификации операций сектора государственного управления, относящихся к источникам финансирования дефицитов бюджетов за 2013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2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6969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6969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2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52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26:00Z</dcterms:created>
  <dc:creator>User</dc:creator>
  <dc:description/>
  <dc:language>en-US</dc:language>
  <cp:lastModifiedBy>1</cp:lastModifiedBy>
  <cp:lastPrinted>2013-02-25T15:00:00Z</cp:lastPrinted>
  <dcterms:modified xsi:type="dcterms:W3CDTF">2014-03-04T13:26:00Z</dcterms:modified>
  <cp:revision>2</cp:revision>
  <dc:subject/>
  <dc:title/>
</cp:coreProperties>
</file>