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бюджете Кугейского сельского поселения  Азовского района на 2013 год и на плановый период 2014-2015 годы»  №</w:t>
      </w:r>
      <w:r>
        <w:rPr/>
        <w:t>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3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Содержание внутрипоселковых дорог общего поль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Н.М.Тих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8:00Z</dcterms:created>
  <dc:creator>User</dc:creator>
  <dc:description/>
  <cp:keywords/>
  <dc:language>en-US</dc:language>
  <cp:lastModifiedBy>User</cp:lastModifiedBy>
  <cp:lastPrinted>2012-11-30T12:33:00Z</cp:lastPrinted>
  <dcterms:modified xsi:type="dcterms:W3CDTF">2013-03-05T16:00:00Z</dcterms:modified>
  <cp:revision>9</cp:revision>
  <dc:subject/>
  <dc:title/>
</cp:coreProperties>
</file>