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екабря 2014 года                                                                                     с. Кугей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491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«О бюджете Кугейского сельского поселения Азовского района на 2015 год  и на  плановый период 2016-2017 годы»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1</w:t>
      </w:r>
    </w:p>
    <w:p>
      <w:pPr>
        <w:pStyle w:val="ConsTitle"/>
        <w:widowControl/>
        <w:ind w:right="-51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решение Собрания депутатов Кугейского сельского посел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8.11.2014 года № 67 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бюджете Кугейского сельского поселения Азовского района на 2015 год и плановый период 2016-2017 годы»  следующие изменения: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татью 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Статья 1. </w:t>
      </w:r>
      <w:r>
        <w:rPr>
          <w:sz w:val="28"/>
          <w:szCs w:val="28"/>
        </w:rPr>
        <w:t>Основные характеристики бюджета Кугейского сельского поселения Азовского района на 2015 год и плановый период 2016-2017 годы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2015 год, определенные с учетом уровня инфляции, не превышающего 5,5 процентов (декабрь 2015 года к декабрю 2014 года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плановый период 2016 и 2017 годов, определенные с учетом уровня инфляции, не превышающего 4,5 процентов (декабрь 2016 года к декабрю 2015 года) и 4,0 процента (декабрь 2017 года к декабрю 2016 года) соответственно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Кугейского сельского поселения Азовского района на 2015 год в сумме   13538,7  тыс. рублей, на 2016 год 13115,4 тыс.руб., на 2017 год 11215,2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Кугейского сельского поселения Азовского района на 2015 год в сумме   13538,7  тыс. рублей, на 2016 год 13115,4 тыс.руб., на 2017 год 11215,2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3) общий объем источников дефицита бюджета Кугейского сельского поселения Азовского района на 2015 год в сумме   0  тыс. рублей, на 2016 год 0 тыс.руб., на 2017 год 0 тыс.руб.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4) объем расходов на обслуживание муниципального долга Кугейского сельского поселения Азовского </w:t>
      </w:r>
      <w:r>
        <w:rPr>
          <w:sz w:val="28"/>
          <w:szCs w:val="28"/>
        </w:rPr>
        <w:t>на 2015 год в сумме   0  тыс. рублей, на 2016 год 0 тыс.руб., на 2017 год 0 тыс.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на 2015 год  согласно приложению  1 к настоящему Решению, на 2016-2017 годы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источники финансирования дефицита бюджета Кугейского сельского поселения Азовского района на 2015 год согласно приложению 7 на 2016-2017 годы согласно приложению 8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предельный объем муниципального долга Кугейского сельского поселения Азовского района на 2015 год  в сумме 11045,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16 год – 11168,1 тыс.руб., на 2017 год – 11055,6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твердить верхний предел муниципального внутреннего долга Кугейского сельского поселения Азовского района на 01 января 2016г. в сумме 0,0 тыс.рублей, в том числе верхний предел долга по муниципальным гарантиям Кугейского сельского поселения Азовского района в сумме 0,0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рхний предел муниципального внутреннего долга Кугейского сельского поселения 01 января 2017г. в сумме 0,0 тыс.рублей, в том числе верхний предел долга по муниципальным гарантиям Кугейского сельского поселения Азовского района в сумме 0,0 тыс.рублей, и верхний предел муниципального внутреннего долга Кугейского сельского поселения Азовского района на 01 января 2018г. в сумме 0,0 тыс.рублей,  в том числе верхний предел долга по муниципальным гарантиям Кугейского сельского поселения Азовского района в сумме 0,0 тыс.рублей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6.  </w:t>
      </w:r>
      <w:r>
        <w:rPr>
          <w:sz w:val="28"/>
          <w:szCs w:val="28"/>
          <w:lang w:eastAsia="ru-RU"/>
        </w:rPr>
        <w:t>Общий объем условно утвержденных расходов на 2016 год составляет 324,0 тыс.руб.,  на 2017 год составляет 553,0 тыс.руб.»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 В статье 4 пункт 4 изложить в следующей редакции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«4. Утвердить объем бюджетных ассигнований дорожного фонда Кугейского сельского поселения на 2015 год в сумме 1360,3 тыс.рублей, на 2016 год в сумме 1741,5 тыс.руб., на 2017 год в сумме 1501,2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Предусмотреть бюджетные ассигнования дорожного фонда Кугейского сельского поселения на осуществление расходов, связанных с содержанием, ремонтом автомобильных дорог общего пользования местного значения, </w:t>
      </w:r>
      <w:r>
        <w:rPr>
          <w:sz w:val="28"/>
          <w:szCs w:val="28"/>
        </w:rPr>
        <w:t>на 2015 год в сумме 1360,3 тыс.рублей, на 2016 год в сумме 1741,5 тыс.руб., на 2017 год в сумме 1501,2 тыс. рублей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1.3.</w:t>
      </w:r>
      <w:r>
        <w:rPr>
          <w:sz w:val="28"/>
          <w:szCs w:val="28"/>
        </w:rPr>
        <w:t xml:space="preserve"> Статью 5 изложить в следующей редакц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Статья 5. Особенности использования бюджетных ассигнований на обеспечение деятельности муниципального органа в 2015 году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тановить, что размеры должностных окладов лиц, замещающих муниципальные должности Кугейского сельского поселения, и размеры окладов денежного содержания по должностям муниципальной службы Кугейского сельского поселения индексируются с 1 октября 2015 года на 5,5 процента.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1.4. </w:t>
      </w:r>
      <w:r>
        <w:rPr>
          <w:sz w:val="28"/>
          <w:szCs w:val="28"/>
        </w:rPr>
        <w:t>Приложения  1,2,7-18 изложить в новой редакции согласно приложениям к настоящему решению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Настоящее Решение вступает в силу с 1 января 2015 года, подлежит обнародованию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>Глава Кугейского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Н.М. Тихонова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5:51:00Z</dcterms:created>
  <dc:creator>Чапиковский</dc:creator>
  <dc:description/>
  <cp:keywords/>
  <dc:language>en-US</dc:language>
  <cp:lastModifiedBy>1</cp:lastModifiedBy>
  <cp:lastPrinted>2014-11-28T17:13:00Z</cp:lastPrinted>
  <dcterms:modified xsi:type="dcterms:W3CDTF">2015-01-29T16:29:00Z</dcterms:modified>
  <cp:revision>4</cp:revision>
  <dc:subject/>
  <dc:title>Проект внесен</dc:title>
</cp:coreProperties>
</file>