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 от 09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276"/>
        <w:gridCol w:w="1275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3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2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16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6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4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1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</w:tr>
      <w:tr>
        <w:trPr>
          <w:trHeight w:val="18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6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1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5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</w:tr>
      <w:tr>
        <w:trPr>
          <w:trHeight w:val="10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4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9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7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8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3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8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10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8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4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4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2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26:00Z</dcterms:created>
  <dc:creator>1</dc:creator>
  <dc:description/>
  <cp:keywords/>
  <dc:language>en-US</dc:language>
  <cp:lastModifiedBy>1</cp:lastModifiedBy>
  <dcterms:modified xsi:type="dcterms:W3CDTF">2015-01-29T16:21:00Z</dcterms:modified>
  <cp:revision>4</cp:revision>
  <dc:subject/>
  <dc:title/>
</cp:coreProperties>
</file>