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нтября  2015 года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5 год  и на  плановый период 2016-2017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.11.2014 года № 67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5 год и плановый период 2016-2017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Статья 1. </w:t>
      </w:r>
      <w:r>
        <w:rPr>
          <w:sz w:val="28"/>
          <w:szCs w:val="28"/>
        </w:rPr>
        <w:t>Основные характеристики бюджета Кугейского сельского поселения Азовского района на 2015 год и плановый период 2016-2017 годы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5 год, определенные с учетом уровня инфляции, не превышающего 5,5 процентов (декабрь 2015 года к декабрю 2014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6 и 2017 годов, определенные с учетом уровня инфляции, не превышающего 4,5 процентов (декабрь 2016 года к декабрю 2015 года) и 4,0 процента (декабрь 2017 года к декабрю 2016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5 год в сумме   21239,2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5 год в сумме   22856,9  тыс. рублей, на 2016 год 13115,4 тыс.руб., на 2017 год 11215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прогнозируемый дефицит бюджета Кугейского сельского поселения Азовского района на 2015 год в сумме   1617,7  тыс. рублей, на 2016 год 0 тыс.руб., на 2017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5 год в сумме   0  тыс. рублей, на 2016 год 0 тыс.руб., на 2017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5 год  согласно приложению  1 к настоящему Решению, на 2016-2017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5 год согласно приложению 7 на 2016-2017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5 год  в сумме 13142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6 год – 13115,4 тыс.руб., на 2017 год – 11215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7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8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 xml:space="preserve">Общий объем условно утвержденных расходов на 2016 год составляет 327,9 тыс.руб.,  на 2017 год составляет </w:t>
      </w:r>
      <w:r>
        <w:rPr>
          <w:color w:val="000000"/>
          <w:sz w:val="28"/>
          <w:szCs w:val="28"/>
          <w:lang w:eastAsia="ru-RU"/>
        </w:rPr>
        <w:t>560,8</w:t>
      </w:r>
      <w:r>
        <w:rPr>
          <w:sz w:val="28"/>
          <w:szCs w:val="28"/>
          <w:lang w:eastAsia="ru-RU"/>
        </w:rPr>
        <w:t xml:space="preserve"> тыс.руб.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7,18 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Нормативы распределения налоговых и неналоговых доходов в бюджет Кугейского сельского поселения Азовского района на 2015 год и плановый период 2016 –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в бюджет Кугейского сельского поселения Азовского района  на 2015 год и на плановый период 2016 и 2017 годов согласно приложению 3 к настоящему Решению.</w:t>
      </w:r>
    </w:p>
    <w:p>
      <w:pPr>
        <w:pStyle w:val="Normal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Настоящее Решение вступает в силу с момента подписания и распространяется на правоотношения, возникшие </w:t>
      </w:r>
      <w:r>
        <w:rPr>
          <w:color w:val="000000"/>
          <w:sz w:val="28"/>
          <w:szCs w:val="28"/>
        </w:rPr>
        <w:t>с 4 сентября</w:t>
      </w:r>
      <w:r>
        <w:rPr>
          <w:sz w:val="28"/>
          <w:szCs w:val="28"/>
        </w:rPr>
        <w:t xml:space="preserve"> 2015 года, подлежит обнародов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8:00Z</dcterms:created>
  <dc:creator>Чапиковский</dc:creator>
  <dc:description/>
  <cp:keywords/>
  <dc:language>en-US</dc:language>
  <cp:lastModifiedBy>1</cp:lastModifiedBy>
  <cp:lastPrinted>2015-10-01T08:45:00Z</cp:lastPrinted>
  <dcterms:modified xsi:type="dcterms:W3CDTF">2016-02-10T07:21:00Z</dcterms:modified>
  <cp:revision>25</cp:revision>
  <dc:subject/>
  <dc:title>Проект внесен</dc:title>
</cp:coreProperties>
</file>