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  августа  2015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5 год  и на  плановый период 2016-2017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1.2014 года № 6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5 год и плановый период 2016-2017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1. </w:t>
      </w:r>
      <w:r>
        <w:rPr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,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5 год в сумме   21210,6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22828,3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прогнозируемый дефицит бюджета Кугейского сельского поселения Азовского района на 2015 год в сумме   1617,7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3142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3115,4 тыс.руб., на 2017 год – 11215,2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6 год составляет 327,9 тыс.руб.,  на 2017 год составляет 280,4 тыс.руб.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5,6,7,9,11,15,17,18 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 Нормативы распределения налоговых и неналоговых доходов в бюджет Кугейского сельского поселения Азовского района на 2015 год и плановый период 2016 –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в бюджет Кугейского сельского поселения Азовского района  на 2015 год и на плановый период 2016 и 2017 годов согласно приложению 3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июня 2015 года, подлежит обнародова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28:00Z</dcterms:created>
  <dc:creator>Чапиковский</dc:creator>
  <dc:description/>
  <cp:keywords/>
  <dc:language>en-US</dc:language>
  <cp:lastModifiedBy>1</cp:lastModifiedBy>
  <cp:lastPrinted>2015-09-02T08:33:00Z</cp:lastPrinted>
  <dcterms:modified xsi:type="dcterms:W3CDTF">2016-02-15T07:08:00Z</dcterms:modified>
  <cp:revision>20</cp:revision>
  <dc:subject/>
  <dc:title>Проект внесен</dc:title>
</cp:coreProperties>
</file>