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__  от __ .__.2015 г.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8,3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8,3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112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троительство площадки под мемориалом в парке с.Кугей в рамках подпрограммы «Прочее благоустройство» муниципальной программы "Комплексные мероприятия по благоустройству территории"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68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модульного здания (набор помещений) для Дома культуры п. Новополтавский Азовского района Ростовской области в рамках подпрограммы «Развитие культуры» муниципальной программы «Развитие культуры» (Бюджетные инвестиции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9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Новополтавский Азовского района Ростовской области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126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126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97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55:00Z</dcterms:created>
  <dc:creator>1</dc:creator>
  <dc:description/>
  <cp:keywords/>
  <dc:language>en-US</dc:language>
  <cp:lastModifiedBy>1</cp:lastModifiedBy>
  <cp:lastPrinted>2015-08-27T14:33:00Z</cp:lastPrinted>
  <dcterms:modified xsi:type="dcterms:W3CDTF">2016-02-15T07:06:00Z</dcterms:modified>
  <cp:revision>21</cp:revision>
  <dc:subject/>
  <dc:title/>
</cp:coreProperties>
</file>