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З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</w:t>
      </w:r>
    </w:p>
    <w:p>
      <w:pPr>
        <w:pStyle w:val="Normal"/>
        <w:jc w:val="both"/>
        <w:rPr/>
      </w:pPr>
      <w:r>
        <w:rPr>
          <w:sz w:val="28"/>
          <w:szCs w:val="28"/>
        </w:rPr>
        <w:t>декабря 2012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2 год  и плановый период 2013-2014 годы» от 29.11.2011 г. №91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1 года № 9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2 год и плановый период 2013-2014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2 год и плановый период 2013-2014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угейского сельского поселения Аз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2 год в сумме   20748,6  тыс. рублей, на 2013 год 12632,8 тыс.руб., на 2014 год 12884,1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2 год в сумме   23030,4  тыс. рублей, на 2013 год 12632,8 тыс.руб., на 2014 год 12884,1 тыс.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общий объем источников финансирования дефицита бюджета Кугейского сельского поселения на 2012 год в сумме 2281,8  тыс.руб., на 2013-2014  годы в сумме </w:t>
      </w:r>
      <w:r>
        <w:rPr>
          <w:sz w:val="28"/>
          <w:szCs w:val="28"/>
          <w:lang w:eastAsia="ru-RU"/>
        </w:rPr>
        <w:t xml:space="preserve">0,0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2 год  согласно приложению  1, на 2013-2014 годы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2 год согласно приложению 7 на 2013-2014 годы согласно приложению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на 2012 год 12606,4 тыс.рублей, на 2013 год 12083,9 тыс.руб., на 2014 год 12308,7 тыс.руб.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Утвердить предел муниципального внутреннего долга Кугейского сельского поселения на 2012-2014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Общий объем условно утвержденных расходов на 2013 год составляет 315,9 тыс.руб.,  на 2014 год составляет 644,3тыс.руб.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8"/>
          <w:szCs w:val="28"/>
        </w:rPr>
        <w:t>1.2.  Дополнить статьей 11 следующего содержания «Статья 11. Установить, что размеры должностных окладов лиц, замещающих муниципальные должности Кугейского сельского поселения, и размеры окладов денежного содержания по должностям муниципальной службы Кугейского сельского поселения индексируются с 1 октября 2012 года на 12 процентов.».</w:t>
      </w:r>
    </w:p>
    <w:p>
      <w:pPr>
        <w:pStyle w:val="Normal"/>
        <w:spacing w:lineRule="auto" w:line="276"/>
        <w:ind w:firstLine="539"/>
        <w:rPr>
          <w:sz w:val="28"/>
          <w:szCs w:val="28"/>
        </w:rPr>
      </w:pPr>
      <w:r>
        <w:rPr>
          <w:sz w:val="28"/>
          <w:szCs w:val="28"/>
        </w:rPr>
        <w:t>1.3. Статью 11 считать статьей 12 соответственн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Приложения  1, 7, 9, 11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с момента подписания, распространяется на правоотношения, возникшие с 1 декабря 2012 года, и подлежит обнарод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Н.М. Тихон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07:00Z</dcterms:created>
  <dc:creator>Чапиковский</dc:creator>
  <dc:description/>
  <cp:keywords/>
  <dc:language>en-US</dc:language>
  <cp:lastModifiedBy>User</cp:lastModifiedBy>
  <cp:lastPrinted>2013-01-11T08:36:00Z</cp:lastPrinted>
  <dcterms:modified xsi:type="dcterms:W3CDTF">2013-03-05T15:48:00Z</dcterms:modified>
  <cp:revision>3</cp:revision>
  <dc:subject/>
  <dc:title>Проект внесен</dc:title>
</cp:coreProperties>
</file>