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на 2013-2014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111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675"/>
        <w:gridCol w:w="808"/>
        <w:gridCol w:w="680"/>
        <w:gridCol w:w="1184"/>
        <w:gridCol w:w="761"/>
        <w:gridCol w:w="1388"/>
        <w:gridCol w:w="981"/>
        <w:gridCol w:w="66"/>
      </w:tblGrid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  <w:tc>
          <w:tcPr>
            <w:tcW w:w="1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ация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2.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5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4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муниципальной службы в Кугейском сельском поселении (2012-2014 годы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7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7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7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9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2.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.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 государственной  собственности  казенным учреждениям вне рамок  государственного оборонного  заказа     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2.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.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.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.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.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2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5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0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«Модернизация объектов коммунальной инфраструк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2.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6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6.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4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6.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4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.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5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.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5.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.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696" w:firstLine="6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2.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05:00Z</dcterms:created>
  <dc:creator>User</dc:creator>
  <dc:description/>
  <cp:keywords/>
  <dc:language>en-US</dc:language>
  <cp:lastModifiedBy>User</cp:lastModifiedBy>
  <cp:lastPrinted>2012-01-13T09:00:00Z</cp:lastPrinted>
  <dcterms:modified xsi:type="dcterms:W3CDTF">2012-01-13T06:05:00Z</dcterms:modified>
  <cp:revision>2</cp:revision>
  <dc:subject/>
  <dc:title>                                               Приложение 9</dc:title>
</cp:coreProperties>
</file>