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 депутатов Кугейского сельского поселения № 91 от 29.11.2011 год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одпункте 1 пункта 1 цифры «13126,3» заменить цифрами «13125,9», цифры «12633,2» заменить цифрами «12632,8», цифры «12884,5» заменить цифрами «12884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13126,3» заменить цифрами «13125,9», цифры «12633,2» заменить цифрами «12632,8», цифры «12884,5» заменить цифрами «12884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1 подпунктом 3 следующего содержания «Общий объем источников финансирования дефицита бюджета Кугейского сельского поселения на 2012 год в сумме 0,0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приложение 1 заменить приложением 1 в новой редакции к настоящему Решению и приложение 2 заменить приложением 2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3 приложение 7 заменить приложением 7 в новой редакции к настоящему Решению и приложение 8 заменить приложением 8 в новой редакции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В пункте 4 цифры «12985,0» заменить цифрами «6303,2», цифры «12486,0» заменить цифрами 6041,9», цифры «12734,1» заменить цифрами «6154,3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3 заменить приложением 3 в новой редакции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4 заменить приложением 4, в новой редакции к настоящему Решению; приложение 5 заменить приложением 5, в новой редакции к настоящему Решению; приложение 6 заменить приложением 6, в новой редакции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, в новой редакции к настоящему Решению; приложение 10 заменить приложением 10, в новой редакции к настоящему Решению; приложение 11 заменить приложением 11,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заменить приложением 12,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 13, 14 заменить приложениями 13,14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я 15,16 заменить приложениями 15,16 в новой редакции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 17,18 заменить приложениями 17,18 в нов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подписания, распространяется на правоотношения, возникшие с 1 января 2012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1:00Z</dcterms:created>
  <dc:creator>Чапиковский</dc:creator>
  <dc:description/>
  <cp:keywords/>
  <dc:language>en-US</dc:language>
  <cp:lastModifiedBy>User</cp:lastModifiedBy>
  <cp:lastPrinted>2011-12-23T18:01:00Z</cp:lastPrinted>
  <dcterms:modified xsi:type="dcterms:W3CDTF">2011-12-23T15:01:00Z</dcterms:modified>
  <cp:revision>2</cp:revision>
  <dc:subject/>
  <dc:title>Проект внесен</dc:title>
</cp:coreProperties>
</file>