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октябр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от 04.10.2011г. № 8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 депутатов Кугейского сельского поселения № 83 от 04.10.2011 год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24400,5» заменить цифрами «24967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6317,2» заменить цифрами «26342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заменить приложением 8 в новой редакции к настоящему Решению;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подписания, распространяется на правоотношения, возникшие с 1 октября 2011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32:00Z</dcterms:created>
  <dc:creator>Чапиковский</dc:creator>
  <dc:description/>
  <cp:keywords/>
  <dc:language>en-US</dc:language>
  <cp:lastModifiedBy>Admin</cp:lastModifiedBy>
  <cp:lastPrinted>2011-11-03T14:49:00Z</cp:lastPrinted>
  <dcterms:modified xsi:type="dcterms:W3CDTF">2012-04-12T19:29:00Z</dcterms:modified>
  <cp:revision>5</cp:revision>
  <dc:subject/>
  <dc:title>Проект внесен</dc:title>
</cp:coreProperties>
</file>