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СОБРАНИЕ ДЕПУТАТОВ КУГЕЙСКОГО СЕЛЬСКОГО ПОСЕЛЕНИЯ АЗОВСКОГО РАЙОНА РОС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№ 113</w:t>
      </w:r>
    </w:p>
    <w:p>
      <w:pPr>
        <w:pStyle w:val="Con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9 июня 2012 года                                                                                       с.Куг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6" w:hanging="0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Кугейского сельского поселения;</w:t>
      </w:r>
    </w:p>
    <w:p>
      <w:pPr>
        <w:pStyle w:val="Normal"/>
        <w:ind w:right="3156" w:hanging="0"/>
        <w:rPr>
          <w:sz w:val="28"/>
          <w:szCs w:val="28"/>
        </w:rPr>
      </w:pPr>
      <w:r>
        <w:rPr>
          <w:sz w:val="28"/>
          <w:szCs w:val="28"/>
        </w:rPr>
        <w:t>Об установлении должностей муниципальной службы в Администрации  Куге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унктом 2 статьи 30 Устава Кугейского сельского поселения,  пунктом 8 статьи 37 Федерального Закона от 06.10.2003 года № 131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Областным законом Ростовской области от 09.10.2007 №786-ЗС «О муниципальной службе в Ростовской области»,  Областным законом Ростовской области от 09.10.2007 года №787 –ЗС «О реестре муниципальных должностей, должностей муниципальной службы в Ростовской области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>
          <w:sz w:val="28"/>
          <w:szCs w:val="28"/>
        </w:rPr>
        <w:t>Утвердить структуру Администрации Кугейского сельского поселения согласно приложению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должности муниципальной службы в органах местного самоуправления Кугейского сельского поселения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214" w:leader="none"/>
          <w:tab w:val="left" w:pos="10348" w:leader="none"/>
        </w:tabs>
        <w:ind w:left="0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депутатов Кугейского сельского №80 от 11.07.2011года «Об утверждении структуры Администрации Кугейского сельского поселения; Об установлении должностей муниципальной службы в Администрации  Кугейского сельского поселе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214" w:leader="none"/>
          <w:tab w:val="left" w:pos="10348" w:leader="none"/>
        </w:tabs>
        <w:ind w:left="0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момента подписания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гей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Л.Г. Шаповал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Кугей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№ 113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ции Кугей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должность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гейского сельского поселения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80" w:hanging="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должностей муниципальной службы в аппарат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гей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экономики и финанс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- Главный бухгалтер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едущий специалис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Куг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     Л.Г. Шапова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39:00Z</dcterms:created>
  <dc:creator>User</dc:creator>
  <dc:description/>
  <cp:keywords/>
  <dc:language>en-US</dc:language>
  <cp:lastModifiedBy>User</cp:lastModifiedBy>
  <cp:lastPrinted>2012-07-13T16:49:00Z</cp:lastPrinted>
  <dcterms:modified xsi:type="dcterms:W3CDTF">2012-07-13T13:49:00Z</dcterms:modified>
  <cp:revision>4</cp:revision>
  <dc:subject/>
  <dc:title>СОБРАНИЕ ДЕПУТАТОВ КУГЕЙСКОГО СЕЛЬСКОГО ПОСЕЛЕНИЯ</dc:title>
</cp:coreProperties>
</file>