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ма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1.04.2011г. № 71 «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71 от 21.04.2011 года «О внесении изменений в решение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а цифры «31990,4» заменить цифрами «32457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640,0» заменить цифрами «33172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б приложение 1 заменить приложением 1 в новой редакции к настоящему В пункте 1 в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риложения 1, 6-8 к Решению Собрания депутатов Кугейского сельского поселения от 22.04.2011 г. № 71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мая 2011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00:00Z</dcterms:created>
  <dc:creator>Чапиковский</dc:creator>
  <dc:description/>
  <cp:keywords/>
  <dc:language>en-US</dc:language>
  <cp:lastModifiedBy>User</cp:lastModifiedBy>
  <cp:lastPrinted>2011-04-27T08:42:00Z</cp:lastPrinted>
  <dcterms:modified xsi:type="dcterms:W3CDTF">2011-06-29T12:00:00Z</dcterms:modified>
  <cp:revision>2</cp:revision>
  <dc:subject/>
  <dc:title>Проект внесен</dc:title>
</cp:coreProperties>
</file>