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8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71 от 22.04.2011г.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1 год</w:t>
      </w:r>
    </w:p>
    <w:p>
      <w:pPr>
        <w:pStyle w:val="Style15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50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720"/>
        <w:gridCol w:w="460"/>
        <w:gridCol w:w="605"/>
        <w:gridCol w:w="1078"/>
        <w:gridCol w:w="709"/>
        <w:gridCol w:w="1103"/>
      </w:tblGrid>
      <w:tr>
        <w:trPr>
          <w:trHeight w:val="375" w:hRule="atLeast"/>
        </w:trPr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2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217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6.4</w:t>
            </w:r>
          </w:p>
        </w:tc>
      </w:tr>
      <w:tr>
        <w:trPr>
          <w:trHeight w:val="73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2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52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</w:tr>
      <w:tr>
        <w:trPr>
          <w:trHeight w:val="1099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</w:tr>
      <w:tr>
        <w:trPr>
          <w:trHeight w:val="111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45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3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6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69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84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56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18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6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68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7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48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6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</w:tr>
      <w:tr>
        <w:trPr>
          <w:trHeight w:val="78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0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81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</w:tr>
      <w:tr>
        <w:trPr>
          <w:trHeight w:val="25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24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82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89.6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77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50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930.6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101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183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</w:tr>
      <w:tr>
        <w:trPr>
          <w:trHeight w:val="23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548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</w:tr>
      <w:tr>
        <w:trPr>
          <w:trHeight w:val="75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62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</w:tr>
      <w:tr>
        <w:trPr>
          <w:trHeight w:val="27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2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</w:tr>
      <w:tr>
        <w:trPr>
          <w:trHeight w:val="42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289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52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8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</w:tr>
      <w:tr>
        <w:trPr>
          <w:trHeight w:val="85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27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2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</w:tr>
      <w:tr>
        <w:trPr>
          <w:trHeight w:val="1399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980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</w:tr>
      <w:tr>
        <w:trPr>
          <w:trHeight w:val="47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</w:tr>
      <w:tr>
        <w:trPr>
          <w:trHeight w:val="802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29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554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421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287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66.0</w:t>
            </w:r>
          </w:p>
        </w:tc>
      </w:tr>
      <w:tr>
        <w:trPr>
          <w:trHeight w:val="829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296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</w:tr>
      <w:tr>
        <w:trPr>
          <w:trHeight w:val="375" w:hRule="atLeast"/>
        </w:trPr>
        <w:tc>
          <w:tcPr>
            <w:tcW w:w="5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630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51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26:00Z</dcterms:created>
  <dc:creator>User</dc:creator>
  <dc:description/>
  <cp:keywords/>
  <dc:language>en-US</dc:language>
  <cp:lastModifiedBy>User</cp:lastModifiedBy>
  <cp:lastPrinted>2011-04-27T09:10:00Z</cp:lastPrinted>
  <dcterms:modified xsi:type="dcterms:W3CDTF">2011-04-27T05:11:00Z</dcterms:modified>
  <cp:revision>4</cp:revision>
  <dc:subject/>
  <dc:title/>
</cp:coreProperties>
</file>