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абря 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56 от 26.11.2010 года «О внесении изменений в решение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пункте 1 в слова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» приложениями 7 и 8 заменить приложениям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пункте 1 в слова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заменить приложением 9 к настоящему реш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, распространяется на правоотношения возникшие с 01.12.2010г.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37:00Z</dcterms:created>
  <dc:creator>Чапиковский</dc:creator>
  <dc:description/>
  <cp:keywords/>
  <dc:language>en-US</dc:language>
  <cp:lastModifiedBy>User</cp:lastModifiedBy>
  <cp:lastPrinted>2011-02-15T14:57:00Z</cp:lastPrinted>
  <dcterms:modified xsi:type="dcterms:W3CDTF">2011-02-15T11:57:00Z</dcterms:modified>
  <cp:revision>4</cp:revision>
  <dc:subject/>
  <dc:title>Проект внесен</dc:title>
</cp:coreProperties>
</file>