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бюджете  Кугейского сельского поселения Азовского района на 2011 год" №55 от 26.11.2010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1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087"/>
        <w:gridCol w:w="1276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46.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8.6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8.6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8.6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8.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5.3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.7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04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6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36.4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6.2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6.2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.0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74.8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74.8</w:t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6.2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6.2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.6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.6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672.06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672.06</w:t>
            </w:r>
          </w:p>
        </w:tc>
      </w:tr>
      <w:tr>
        <w:trPr>
          <w:trHeight w:val="40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7.2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7.2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3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.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07.5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07.5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07.5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18.1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59:00Z</dcterms:created>
  <dc:creator>User</dc:creator>
  <dc:description/>
  <cp:keywords/>
  <dc:language>en-US</dc:language>
  <cp:lastModifiedBy>User</cp:lastModifiedBy>
  <cp:lastPrinted>2010-11-30T16:13:00Z</cp:lastPrinted>
  <dcterms:modified xsi:type="dcterms:W3CDTF">2010-12-17T13:33:00Z</dcterms:modified>
  <cp:revision>10</cp:revision>
  <dc:subject/>
  <dc:title/>
</cp:coreProperties>
</file>