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09.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 </w:t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0 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37 от 30.11.2009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11206,7» заменить цифрами «14397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1206,7» заменить цифрами «11215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0 год в сумме </w:t>
      </w:r>
      <w:r>
        <w:rPr>
          <w:sz w:val="28"/>
          <w:szCs w:val="28"/>
          <w:lang w:eastAsia="ru-RU"/>
        </w:rPr>
        <w:t>3182,9</w:t>
      </w:r>
      <w:r>
        <w:rPr>
          <w:sz w:val="28"/>
          <w:szCs w:val="28"/>
        </w:rPr>
        <w:t>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бавить статью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ьный объем муниципального долга Кугейского сельского поселения 11094,4 тыс.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 муниципального внутреннего долга Кугейского сельского поселения на 2010 год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статье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12,3» заменить цифрами «120,4», приложение 10 заменить приложением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нать утратившим силу решения Собрания депутатов Кугейского сельского поселения №48 от 02.07.2010г. «О внесении изменений в решение «О бюджете Кугейского сельского поселения Азовского района на 2010  год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9.2010года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 возникшие с 01.09.2010г.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6:00Z</dcterms:created>
  <dc:creator>Чапиковский</dc:creator>
  <dc:description/>
  <cp:keywords/>
  <dc:language>en-US</dc:language>
  <cp:lastModifiedBy>User</cp:lastModifiedBy>
  <cp:lastPrinted>2010-10-06T16:20:00Z</cp:lastPrinted>
  <dcterms:modified xsi:type="dcterms:W3CDTF">2010-10-06T12:36:00Z</dcterms:modified>
  <cp:revision>2</cp:revision>
  <dc:subject/>
  <dc:title>Проект внесен</dc:title>
</cp:coreProperties>
</file>