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0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7088" w:hanging="0"/>
        <w:jc w:val="both"/>
        <w:rPr/>
      </w:pPr>
      <w:r>
        <w:rPr>
          <w:color w:val="000000"/>
          <w:sz w:val="24"/>
        </w:rPr>
        <w:t>к Решению Собрания депутатов Кугейского сельского поселения "О внесении изменений в решение «О бюджете  Кугейского сельского поселения Азовского района на 2010 год"  №50 от 29.09.2010г.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тражении субвенций из Фонда компенсаций областного бюджета в доходной и расходной части бюджета Кугейского сельского поселения Азовского района на 2010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12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27"/>
        <w:gridCol w:w="2592"/>
        <w:gridCol w:w="1233"/>
        <w:gridCol w:w="3241"/>
        <w:gridCol w:w="1360"/>
        <w:gridCol w:w="1522"/>
        <w:gridCol w:w="1150"/>
        <w:gridCol w:w="1090"/>
      </w:tblGrid>
      <w:tr>
        <w:trPr>
          <w:trHeight w:val="142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080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3015 10 0000 1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.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.4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Л.Г.Шаповало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17:00Z</dcterms:created>
  <dc:creator>User</dc:creator>
  <dc:description/>
  <cp:keywords/>
  <dc:language>en-US</dc:language>
  <cp:lastModifiedBy>User</cp:lastModifiedBy>
  <cp:lastPrinted>2010-10-06T16:19:00Z</cp:lastPrinted>
  <dcterms:modified xsi:type="dcterms:W3CDTF">2010-10-06T12:20:00Z</dcterms:modified>
  <cp:revision>10</cp:revision>
  <dc:subject/>
  <dc:title>               Приложение № </dc:title>
</cp:coreProperties>
</file>