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4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2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0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 </w:t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Кугейского сельского поселения Азовского района на 2010  год»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нести в Решение собрания  депутатов Кугейского сельского поселения № 37 от 30.11.2009 года «О бюджете</w:t>
      </w:r>
      <w:r>
        <w:rPr>
          <w:sz w:val="28"/>
          <w:szCs w:val="28"/>
        </w:rPr>
        <w:t xml:space="preserve"> Кугейского сельского поселения Азовского района на 2010 год» следующие измене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 цифры «11206,7» заменить цифрами «12129,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1206,7» заменить цифрами «11215,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бавить пункт 3 следующего содержания «Общий объем источников финансирования дефицита бюджета Кугейского сельского поселения на 2010 год в сумме </w:t>
      </w:r>
      <w:r>
        <w:rPr>
          <w:sz w:val="28"/>
          <w:szCs w:val="28"/>
          <w:lang w:eastAsia="ru-RU"/>
        </w:rPr>
        <w:t>914,2</w:t>
      </w:r>
      <w:r>
        <w:rPr>
          <w:sz w:val="28"/>
          <w:szCs w:val="28"/>
        </w:rPr>
        <w:t>тыс. руб.»;</w:t>
      </w:r>
    </w:p>
    <w:p>
      <w:pPr>
        <w:pStyle w:val="Normal"/>
        <w:jc w:val="both"/>
        <w:rPr/>
      </w:pPr>
      <w:r>
        <w:rPr>
          <w:sz w:val="28"/>
          <w:szCs w:val="28"/>
        </w:rPr>
        <w:t>б)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заменить приложением 1 в новой редакции к настоящему Решению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в части 3 приложение 6 заменить приложением 6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обавить статью пунктом 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редельный объем муниципального долга Кугейского сельского поселения 11094,4 тыс.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атью пунктом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редел муниципального внутреннего долга Кугейского сельского поселения на 2010 год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заменить приложением 2 в новой редакции к настоящему Реше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3:</w:t>
      </w:r>
    </w:p>
    <w:p>
      <w:pPr>
        <w:pStyle w:val="Normal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заменить приложением 3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заменить приложением 4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заменить приложением 5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в части 2 приложение 8 заменить приложением 8 в новой редакции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статье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9 заменить приложением 9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7:</w:t>
      </w:r>
    </w:p>
    <w:p>
      <w:pPr>
        <w:pStyle w:val="Normal"/>
        <w:jc w:val="both"/>
        <w:rPr/>
      </w:pPr>
      <w:r>
        <w:rPr>
          <w:sz w:val="28"/>
          <w:szCs w:val="28"/>
        </w:rPr>
        <w:t>В части 1 цифры «112,3» заменить цифрами «120,4», приложение 10 заменить приложением 10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знать утратившим силу решение Собрания депутатов Кугейского сельского поселения №46 от 31.05.2010г. «О внесении изменений в решение «О бюджете Кугейского сельского поселения Азовского района на 2010  год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связи с вступлением в силу приказа Министерства финансов Ростовской области № 49 от 11.06.2010 года «О внесении изменений в приказ министерства финансов области от 16.12.2009 №53» в приложениях 7 и 8 перенести остаток плановых бюджетных ассигнований с вида расходов «500» на «550», с 01.08.2010 года произвести замену кассовых расходов осуществленных с 01.01.2010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 момента подписания, за исключением пункта 3, распространяется на правоотношения возникшие с 01.06.2010г. и подлежит опубликованию. Пункт 3 вступает с силу с 1.07.201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05:00Z</dcterms:created>
  <dc:creator>Чапиковский</dc:creator>
  <dc:description/>
  <cp:keywords/>
  <dc:language>en-US</dc:language>
  <cp:lastModifiedBy>User</cp:lastModifiedBy>
  <cp:lastPrinted>2010-09-27T16:01:00Z</cp:lastPrinted>
  <dcterms:modified xsi:type="dcterms:W3CDTF">2010-09-27T12:01:00Z</dcterms:modified>
  <cp:revision>10</cp:revision>
  <dc:subject/>
  <dc:title>Проект внесен</dc:title>
</cp:coreProperties>
</file>