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 №4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5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2129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206,7» заменить цифрами «11215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914,2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татье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12,3» заменить цифрами «120,4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нать утратившим силу решение Собрания депутатов Кугейского сельского поселения №45 от 23.04.2010г. «О внесении изменений в решение «О бюджете Кугейского сельского поселения Азовского района на 2010  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8:00Z</dcterms:created>
  <dc:creator>Чапиковский</dc:creator>
  <dc:description/>
  <cp:keywords/>
  <dc:language>en-US</dc:language>
  <cp:lastModifiedBy>User</cp:lastModifiedBy>
  <cp:lastPrinted>2010-07-07T16:20:00Z</cp:lastPrinted>
  <dcterms:modified xsi:type="dcterms:W3CDTF">2010-07-07T12:21:00Z</dcterms:modified>
  <cp:revision>17</cp:revision>
  <dc:subject/>
  <dc:title>Проект внесен</dc:title>
</cp:coreProperties>
</file>