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2.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 </w:t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0 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37 от 30.11.2009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11206,7» заменить цифрами «12622,5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2 цифры «11206,7» заменить цифрами «12722,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0 год в сумме </w:t>
      </w:r>
      <w:r>
        <w:rPr>
          <w:sz w:val="28"/>
          <w:szCs w:val="28"/>
          <w:lang w:eastAsia="ru-RU"/>
        </w:rPr>
        <w:t>100,0</w:t>
      </w:r>
      <w:r>
        <w:rPr>
          <w:sz w:val="28"/>
          <w:szCs w:val="28"/>
        </w:rPr>
        <w:t>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бавить статью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ьный объем муниципального долга Кугейского сельского поселения 11094,4 тыс.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 муниципального внутреннего долга Кугейского сельского поселения на 2010 год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1 цифры «112,3» заменить цифрами «118,3», приложение 10 заменить приложением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в составе расходов бюджета Кугейского сельского поселения Фонд софинансирования расходов из областного бюджета на 2010 в сумме </w:t>
      </w:r>
      <w:r>
        <w:rPr>
          <w:bCs/>
          <w:sz w:val="28"/>
          <w:szCs w:val="28"/>
        </w:rPr>
        <w:t>1409,8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353,5 тыс. рублей  согласно приложению  № 11  к настоящему Решени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решение Собрания депутатов Кугейского сельского поселения №40 от 30.12.2009г. «О внесении изменений в решение «О бюджете Кугейского сельского поселения Азовского района на 2010  год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 распространяется на правоотношения возникшие с 1 января 2010 года,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51:00Z</dcterms:created>
  <dc:creator>Чапиковский</dc:creator>
  <dc:description/>
  <cp:keywords/>
  <dc:language>en-US</dc:language>
  <cp:lastModifiedBy>User</cp:lastModifiedBy>
  <cp:lastPrinted>2010-05-26T13:15:00Z</cp:lastPrinted>
  <dcterms:modified xsi:type="dcterms:W3CDTF">2010-05-26T09:16:00Z</dcterms:modified>
  <cp:revision>5</cp:revision>
  <dc:subject/>
  <dc:title>Проект внесен</dc:title>
</cp:coreProperties>
</file>