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4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1.12.2009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«О бюджете Кугейского сельского поселения Азовского района на 2010  год»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нести в Решение собрания  депутатов Кугейского сельского поселения № 37 от 30.11.2009 года «О бюджете</w:t>
      </w:r>
      <w:r>
        <w:rPr>
          <w:sz w:val="28"/>
          <w:szCs w:val="28"/>
        </w:rPr>
        <w:t xml:space="preserve"> Кугейского сельского поселения Азовского района на 2010 год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ы «11206,7» заменить цифрами «12616,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11206,7» заменить цифрами «12616,5»;</w:t>
      </w:r>
    </w:p>
    <w:p>
      <w:pPr>
        <w:pStyle w:val="Normal"/>
        <w:jc w:val="both"/>
        <w:rPr/>
      </w:pPr>
      <w:r>
        <w:rPr>
          <w:sz w:val="28"/>
          <w:szCs w:val="28"/>
        </w:rPr>
        <w:t>б)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заменить приложением 1 в новой редакции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в) в части 3 приложение 6 заменить приложением 6 в новой редакции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заменить приложением 7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части 2 приложение 8 заменить приложением 8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статье 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бавить абзац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Утвердить в составе расходов бюджета Кугейского сельского поселения Фонд софинансирования расходов из областного бюджета на 2010 в сумме </w:t>
      </w:r>
      <w:r>
        <w:rPr>
          <w:bCs/>
          <w:sz w:val="28"/>
          <w:szCs w:val="28"/>
        </w:rPr>
        <w:t>1409,8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т</w:t>
      </w:r>
      <w:r>
        <w:rPr>
          <w:bCs/>
          <w:sz w:val="28"/>
          <w:szCs w:val="28"/>
        </w:rPr>
        <w:t>ыс</w:t>
      </w:r>
      <w:r>
        <w:rPr>
          <w:sz w:val="28"/>
          <w:szCs w:val="28"/>
        </w:rPr>
        <w:t>.рублей, из местного бюджета 353,5 тыс. рублей  согласно приложению  № 11  к настоящему Решен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статье 1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Добавить статью 11 абзацем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«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ерхний предел муниципального долга по  муниципальным гарантиям не должен превышать утвержденный общий годовой 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»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10 года и подлежит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1:21:00Z</dcterms:created>
  <dc:creator>Чапиковский</dc:creator>
  <dc:description/>
  <cp:keywords/>
  <dc:language>en-US</dc:language>
  <cp:lastModifiedBy>User</cp:lastModifiedBy>
  <cp:lastPrinted>2010-01-13T08:08:00Z</cp:lastPrinted>
  <dcterms:modified xsi:type="dcterms:W3CDTF">2010-01-13T05:09:00Z</dcterms:modified>
  <cp:revision>3</cp:revision>
  <dc:subject/>
  <dc:title>Проект внесен</dc:title>
</cp:coreProperties>
</file>