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3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ноября 2009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0  год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                       поселения Азовского района на 2010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Кугейского сельского поселения Азовского района на 2010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в сумме   11206,7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в  сумме  11206,7 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0 год  согласно приложению 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0 год согласно приложению 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отчислений налоговых и неналоговых доходов в бюджет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0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Кугейского сельского поселения  Азовского района формируются за счет федеральных, региональных и местных налогов, сборов и неналоговых доходов в соответствии с нормативами, установленными Бюджетным Кодексом Российской Федерации, Областным законом «Об областном бюджете на 2010 год» и настоящим решением, согласно приложению  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Кугейского сельского поселения Азовского района, главные администраторы источников финансирования дефицита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источники финансирования дефицита бюджета Кугей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зо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угейского сельского поселения Азовского района </w:t>
      </w:r>
      <w:r>
        <w:rPr>
          <w:color w:val="000000"/>
          <w:sz w:val="28"/>
          <w:szCs w:val="28"/>
        </w:rPr>
        <w:t>– органов муниципальной власти согласно приложению    3 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Утвердить перечень главных администраторов доходов бюджета </w:t>
      </w:r>
      <w:r>
        <w:rPr>
          <w:sz w:val="28"/>
          <w:szCs w:val="28"/>
        </w:rPr>
        <w:t xml:space="preserve">Кугейского сельского поселения Азовского района </w:t>
      </w:r>
      <w:r>
        <w:rPr>
          <w:color w:val="000000"/>
          <w:sz w:val="28"/>
          <w:szCs w:val="28"/>
        </w:rPr>
        <w:t>– органов государственной власти Российской Федерации согласно приложению 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Кугейского сельского поселения Азовского района согласно приложению  5 к настоящему Реш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средств, получаемых бюджетными учреждениями поселения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Кугейского сельского поселения и переданного в оперативное управление бюджетным учреждениям поселения, направляются на общее (совокупное) покрытие расходов бюджета Кугейского сельского поселения Азовского райо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Бюджетные учреждения Кугейского сельского поселе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генеральных разрешений главных распорядителей (распорядителей) средств бюджета Кугейского сельского поселения Азовского район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 и муниципальные правовые акты, а также положения уставов бюджетных учреждений Кугейского сельского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указанными в настоящей части,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5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 201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 на 2010 год  согласно приложению  7 к настоящему Решению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ведомственную структуру расходов бюджета сельского поселения на 2010 год согласно приложению 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е трансферты бюджету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змер иных межбюджетных трансфертов, перечисляемых из бюджета Кугейского сельского поселения Азовского района бюджету муниципального района и направляемой на финансирование расходов, связанных с передачей осуществления части полномочий органов местного самоуправления поселений  на 2010 год в сумме 133,8  тыс.рублей согласно приложению  9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7. Предоставление субвенций из Фонда компенсаций областного бюджет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в составе расходов бюджета Кугейского сельского поселения Азовского района на 2010 год средства из Фонда компенсаций областного бюджета на осуществление первичного воинского учета на территориях, где отсутствуют военные комиссариаты в сумме  112,3 тыс. рублей согласно приложению  10    к настоящему Реше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убвенции из Фонда компенсаций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е прочих межбюджетных трансфертов, выделяемых из фонда софинансирования расход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Прочие межбюджетные трансферты из фонда софинансирования расходов расходуются в соответствии с требованиями 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ривлечение заем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 Кугейского сельского поселения предоставить право привлекать заемные средства в виде бюджетных кредитов на покрытие кассового разрыва в 2010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ый фон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 размер резервного фонда бюджета Кугейского сельского поселения Азовского района на финансирование непредвиденных расходов на 2010 год в сумме 221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обенности исполнения бюджета в 2010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6 статьи 184 Бюджетного кодекса Российской Федерации Администрации Ростовской области вправе направлять на увеличение бюджетных ассигнований с соответствующим внесением изменений в показатели сводной бюджетной росписи в 2010 году средства областного бюджета, полученные по доходам от возврата остатков прочих межбюджетных трансфертов и субвенций прошлых лет, на те ж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принятия и официального опубликования по правоотношениям возникшим с  1 января 201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Л.Г. Шаповалова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5:36:00Z</dcterms:created>
  <dc:creator>Чапиковский</dc:creator>
  <dc:description/>
  <cp:keywords/>
  <dc:language>en-US</dc:language>
  <cp:lastModifiedBy>User</cp:lastModifiedBy>
  <cp:lastPrinted>2009-12-23T10:13:00Z</cp:lastPrinted>
  <dcterms:modified xsi:type="dcterms:W3CDTF">2009-12-25T05:36:00Z</dcterms:modified>
  <cp:revision>2</cp:revision>
  <dc:subject/>
  <dc:title>Проект внесен</dc:title>
</cp:coreProperties>
</file>