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6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1559"/>
      </w:tblGrid>
      <w:tr>
        <w:trPr>
          <w:trHeight w:val="2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  решению  Собрания   депутатов Кугейского сельского поселения «Об исполнении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гейского сельского поселения Азовского района за 2011 год    №___ от ____2012г.</w:t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ирования дефицита бюджета Кугейского сельского поселения    по кодам групп, подгрупп, статей, видов источников финансирования дефицитов бюджета Кугейского сельского поселения классификации операций сектора государственного управления, относящихся к источникам финансирования дефицитов бюджетов за 2011 год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58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8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05,4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05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63,6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63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Л.Г.Шаповал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3:53:00Z</dcterms:created>
  <dc:creator>User</dc:creator>
  <dc:description/>
  <cp:keywords/>
  <dc:language>en-US</dc:language>
  <cp:lastModifiedBy>User</cp:lastModifiedBy>
  <cp:lastPrinted>2011-02-14T15:22:00Z</cp:lastPrinted>
  <dcterms:modified xsi:type="dcterms:W3CDTF">2012-02-16T13:53:00Z</dcterms:modified>
  <cp:revision>2</cp:revision>
  <dc:subject/>
  <dc:title/>
</cp:coreProperties>
</file>