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от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2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на организацию и осуществление мероприятий по гражданской обороне, защите населения и территории Кугейского сельского поселения от чрезвычайных ситуаций природного и техногенного характера;  на создание, содержание и организацию деятельности аварийно-спасательных служб и (или)  аварийно-спасательных  формирований  на территории Кугейского сельского поселения; на защиту населения и территории от 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в области градостроительства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19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еречисляемые из бюджета поселения бюджету муниципального района в части изготовления  генеральной схемы очистки территорий населенных пунктов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503 7955548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3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16:00Z</dcterms:created>
  <dc:creator>User</dc:creator>
  <dc:description/>
  <cp:keywords/>
  <dc:language>en-US</dc:language>
  <cp:lastModifiedBy>User</cp:lastModifiedBy>
  <cp:lastPrinted>2012-03-30T19:15:00Z</cp:lastPrinted>
  <dcterms:modified xsi:type="dcterms:W3CDTF">2012-07-20T16:49:00Z</dcterms:modified>
  <cp:revision>5</cp:revision>
  <dc:subject/>
  <dc:title/>
</cp:coreProperties>
</file>