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14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 Решению  Собрания депутатов Кугейского сельского поселения 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>
          <w:rFonts w:cs="Times New Roman" w:ascii="Times New Roman" w:hAnsi="Times New Roman"/>
        </w:rPr>
        <w:t>№ от 2012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56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84"/>
        <w:gridCol w:w="448"/>
        <w:gridCol w:w="239"/>
        <w:gridCol w:w="702"/>
        <w:gridCol w:w="361"/>
        <w:gridCol w:w="239"/>
        <w:gridCol w:w="1379"/>
        <w:gridCol w:w="595"/>
      </w:tblGrid>
      <w:tr>
        <w:trPr>
          <w:trHeight w:val="1905" w:hRule="atLeast"/>
        </w:trPr>
        <w:tc>
          <w:tcPr>
            <w:tcW w:w="9965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, передаваемые из бюджета Кугейского сельского поселения Азовского района в бюджет муниципального  района и направляемых  на финансирование расходов, связанных    с осуществлением части полномочий органов местного самоуправления  на 2013-2014 годы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  <w:tc>
          <w:tcPr>
            <w:tcW w:w="19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7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, перечисляемые из бюджета поселения бюджету муниципального района на организацию и осуществление мероприятий по гражданской обороне, защите населения и территории Кугейского сельского поселения от чрезвычайных ситуаций природного и техногенного характера;  на создание, содержание и организацию деятельности аварийно-спасательных служб и (или)  аварийно-спасательных  формирований  на территории Кугейского сельского поселения; на защиту населения и территории от  чрезвычайных ситуаций природного и техногенного характер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9 3029900 5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4.5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5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21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, перечисляемые из бюджета поселения бюджету муниципального района в области градостроительства: выдача разрешений на строительство, выдача разрешений на ввод объектов в эксплуатацию, утверждение местных нормативов градостроительного проектирования поселения                                                   </w:t>
              <w:b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04 0020400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6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6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0.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0,1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Кугейского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го поселения     </w:t>
            </w:r>
          </w:p>
        </w:tc>
        <w:tc>
          <w:tcPr>
            <w:tcW w:w="25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.Г.Шаповал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6:18:00Z</dcterms:created>
  <dc:creator>User</dc:creator>
  <dc:description/>
  <cp:keywords/>
  <dc:language>en-US</dc:language>
  <cp:lastModifiedBy>User</cp:lastModifiedBy>
  <cp:lastPrinted>2012-03-30T19:17:00Z</cp:lastPrinted>
  <dcterms:modified xsi:type="dcterms:W3CDTF">2012-07-20T16:50:00Z</dcterms:modified>
  <cp:revision>4</cp:revision>
  <dc:subject/>
  <dc:title/>
</cp:coreProperties>
</file>