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5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1559"/>
      </w:tblGrid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  решению  Собрания   депутатов Кугейского сельского поселения «Об исполнении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гейского сельского поселения за 2010 год»    №    от            г.</w:t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 Кугейского сельского поселения    по кодам классификации источников финансирования дефици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ов за 2010 год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6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15:00Z</dcterms:created>
  <dc:creator>User</dc:creator>
  <dc:description/>
  <cp:keywords/>
  <dc:language>en-US</dc:language>
  <cp:lastModifiedBy>Kugey</cp:lastModifiedBy>
  <cp:lastPrinted>2011-02-14T15:22:00Z</cp:lastPrinted>
  <dcterms:modified xsi:type="dcterms:W3CDTF">2011-08-10T06:39:00Z</dcterms:modified>
  <cp:revision>5</cp:revision>
  <dc:subject/>
  <dc:title/>
</cp:coreProperties>
</file>