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84"/>
        <w:gridCol w:w="1275"/>
        <w:gridCol w:w="1418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бюджете Кугейского сельского поселения Азовского района на 2012 год и плановый период 2013-2014 годы" №___ от ______.2011г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плановый период 2013-2014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3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3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84.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46:00Z</dcterms:created>
  <dc:creator>User</dc:creator>
  <dc:description/>
  <cp:keywords/>
  <dc:language>en-US</dc:language>
  <cp:lastModifiedBy>User</cp:lastModifiedBy>
  <cp:lastPrinted>2011-11-25T13:55:00Z</cp:lastPrinted>
  <dcterms:modified xsi:type="dcterms:W3CDTF">2011-11-25T10:55:00Z</dcterms:modified>
  <cp:revision>3</cp:revision>
  <dc:subject/>
  <dc:title/>
</cp:coreProperties>
</file>