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ЗОВСКОГО  РАЙОНА 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05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от 21.04.2011г. № 71 «О внесении изменений в решение от 26.11.2010г. № 55 «О бюджете Кугейского сельского поселения Азовского района на 2011 год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нести в Решение собрания  депутатов Кугейского сельского поселения № 71 от 21.04.2011 года «О внесении изменений в решение «О бюджете</w:t>
      </w:r>
      <w:r>
        <w:rPr>
          <w:sz w:val="28"/>
          <w:szCs w:val="28"/>
        </w:rPr>
        <w:t xml:space="preserve"> Кугейского сельского поселения Азовского района на 2011 год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 В статье 1:</w:t>
      </w:r>
    </w:p>
    <w:p>
      <w:pPr>
        <w:pStyle w:val="Normal"/>
        <w:jc w:val="both"/>
        <w:rPr/>
      </w:pPr>
      <w:r>
        <w:rPr>
          <w:sz w:val="28"/>
          <w:szCs w:val="28"/>
        </w:rPr>
        <w:t>в пункте 1а цифры «31990,4» заменить цифрами «24909,5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35630,4» заменить цифрами «26909,3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3640,0» заменить цифрами «1999,8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нкте 1 б приложение 1 заменить приложением 1 в новой редакции к настоящему В пункте 1 в приложение 6 заменить приложением 6 в новой редакции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атье 5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7 заменить приложением 7 в новой редакции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 части 2 приложение 8 заменить приложением 8 в новой редакции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атье 8 цифры«</w:t>
      </w:r>
      <w:r>
        <w:rPr>
          <w:bCs/>
          <w:sz w:val="28"/>
          <w:szCs w:val="28"/>
        </w:rPr>
        <w:t>21443,7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13895.2</w:t>
      </w:r>
      <w:r>
        <w:rPr>
          <w:sz w:val="28"/>
          <w:szCs w:val="28"/>
        </w:rPr>
        <w:t>», цифры«3346,8» заменить цифрами «</w:t>
      </w:r>
      <w:r>
        <w:rPr>
          <w:bCs/>
          <w:sz w:val="28"/>
          <w:szCs w:val="28"/>
        </w:rPr>
        <w:t>2168.7</w:t>
      </w:r>
      <w:r>
        <w:rPr>
          <w:sz w:val="28"/>
          <w:szCs w:val="28"/>
        </w:rPr>
        <w:t xml:space="preserve">», приложение 12 заменить приложением 12 к настоящему решению       </w:t>
      </w:r>
    </w:p>
    <w:p>
      <w:pPr>
        <w:pStyle w:val="ConsTitle"/>
        <w:widowControl/>
        <w:ind w:right="-5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и силу приложения 1, 6-9,12 к Решению Собрания депутатов Кугейского сельского поселения от 22.04.2011 г. № 71 «О внесении изменений в решение от 26.11.2010г. № 55 «О бюджете Кугейского сельского поселения Азовского района на 2011 год», Решение Собрания депутатов Кугейского сельского поселения от 30.05.2011 г. № 76 «О внесении изменений в решение от 22.04.2011г. № 71 «О внесении изменений в решение от 26.11.2010г. № 55 «О бюджете Кугейского сельского поселения Азовского района на 2011 год».</w:t>
      </w:r>
    </w:p>
    <w:p>
      <w:pPr>
        <w:pStyle w:val="ConsTitle"/>
        <w:widowControl/>
        <w:ind w:right="-51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решение вступает в силу с момента подписания, распространяется на правоотношения, возникшие с 1 июня 2011 года и подлежит опубликовани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поселения                                                                  Л.Г. Шаповалова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4:28:00Z</dcterms:created>
  <dc:creator>Чапиковский</dc:creator>
  <dc:description/>
  <cp:keywords/>
  <dc:language>en-US</dc:language>
  <cp:lastModifiedBy>User</cp:lastModifiedBy>
  <cp:lastPrinted>2011-07-13T10:02:00Z</cp:lastPrinted>
  <dcterms:modified xsi:type="dcterms:W3CDTF">2011-08-10T07:50:00Z</dcterms:modified>
  <cp:revision>4</cp:revision>
  <dc:subject/>
  <dc:title>Проект внесен</dc:title>
</cp:coreProperties>
</file>