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«О бюджете  Кугейского сельского поселения Азовского района на 2011 год" №    от   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 объектам, налогообложения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Kugey</cp:lastModifiedBy>
  <cp:lastPrinted>2011-02-25T19:18:00Z</cp:lastPrinted>
  <dcterms:modified xsi:type="dcterms:W3CDTF">2011-08-10T06:42:00Z</dcterms:modified>
  <cp:revision>3</cp:revision>
  <dc:subject/>
  <dc:title/>
</cp:coreProperties>
</file>