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от 26.11.2010г. № 55 «О бюджете Кугейского сельского поселения Азовского района на 2011 год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нести в Решение собрания  депутатов Кугейского сельского поселения № 55 от 26.11.2010 года «О бюджете</w:t>
      </w:r>
      <w:r>
        <w:rPr>
          <w:sz w:val="28"/>
          <w:szCs w:val="28"/>
        </w:rPr>
        <w:t xml:space="preserve"> Кугейского сельского поселения Азовского района на 2011 год» следующие измене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 цифры «31818,16» заменить цифрами «31990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31818,16» заменить цифрами «35630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пункт 3 следующего содержания «Общий объем источников финансирования дефицита бюджета Кугейского сельского поселения на 2011 год в сумме </w:t>
      </w:r>
      <w:r>
        <w:rPr>
          <w:sz w:val="28"/>
          <w:szCs w:val="28"/>
          <w:lang w:eastAsia="ru-RU"/>
        </w:rPr>
        <w:t>3640,0</w:t>
      </w:r>
      <w:r>
        <w:rPr>
          <w:sz w:val="28"/>
          <w:szCs w:val="28"/>
        </w:rPr>
        <w:t>тыс. 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заменить приложением 1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части 3 приложение 6 заменить приложением 6 в новой редакции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заменить приложением 2 в новой редакции к настоящему Реше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3:</w:t>
      </w:r>
    </w:p>
    <w:p>
      <w:pPr>
        <w:pStyle w:val="Normal"/>
        <w:jc w:val="both"/>
        <w:rPr/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заменить приложением 3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заменить приложением 4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заменить приложением 5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заменить приложением 7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части 2 приложение 8 заменить приложением 8 в новой редакции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цифры «142,8» заменить цифрами «1197,9»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9 заменить приложением 9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7:</w:t>
      </w:r>
    </w:p>
    <w:p>
      <w:pPr>
        <w:pStyle w:val="Normal"/>
        <w:jc w:val="both"/>
        <w:rPr/>
      </w:pPr>
      <w:r>
        <w:rPr>
          <w:sz w:val="28"/>
          <w:szCs w:val="28"/>
        </w:rPr>
        <w:t>В части 1 цифры «137,1» заменить цифрами «136,1», приложение 10 заменить приложением 10, приложение 11 заменить приложением 11,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8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Статья 8. Предоставление прочих межбюджетных трансфертов, выделяемых из Фонда софинансирования расходов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составе расходов бюджета Кугейского сельского поселения Фонд софинансирования расходов из областного бюджета на 2011 в сумме </w:t>
      </w:r>
      <w:r>
        <w:rPr>
          <w:bCs/>
          <w:sz w:val="28"/>
          <w:szCs w:val="28"/>
        </w:rPr>
        <w:t>21443,7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т</w:t>
      </w:r>
      <w:r>
        <w:rPr>
          <w:bCs/>
          <w:sz w:val="28"/>
          <w:szCs w:val="28"/>
        </w:rPr>
        <w:t>ыс</w:t>
      </w:r>
      <w:r>
        <w:rPr>
          <w:sz w:val="28"/>
          <w:szCs w:val="28"/>
        </w:rPr>
        <w:t>.рублей, из местного бюджета 3346,8 тыс. рублей  согласно приложению  № 12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из фонда софинансирования расходов расходуются в соответствии с требованиями  бюджетного законодательства Российской Федерации в порядке, установленном Правительством Российской Федерации и (или) Администрации Ростовской области.</w:t>
      </w:r>
    </w:p>
    <w:p>
      <w:pPr>
        <w:pStyle w:val="ConsTitle"/>
        <w:widowControl/>
        <w:ind w:right="-5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 Решение Собрания депутатов Кугейского сельского поселения от 30.12.2010 г. № 59 «О внесении изменений в решение от 26.11.2010г. № 55 «О бюджете Кугейского сельского поселения Азовского района на 2011 год», Собрания депутатов Кугейского сельского поселения от 28.02.2011г. №65 «О внесении изменений в решение от 26.11.2010г. № 55 «О бюджете Кугейского сельского поселения Азовского района на 2011 год».</w:t>
      </w:r>
    </w:p>
    <w:p>
      <w:pPr>
        <w:pStyle w:val="ConsTitle"/>
        <w:widowControl/>
        <w:ind w:right="-5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с момента подписания, распространяется на правоотношения, возникшие с 1 апреля 2011 года и подлежит опубликова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54:00Z</dcterms:created>
  <dc:creator>Чапиковский</dc:creator>
  <dc:description/>
  <cp:keywords/>
  <dc:language>en-US</dc:language>
  <cp:lastModifiedBy>User</cp:lastModifiedBy>
  <cp:lastPrinted>2011-04-27T08:42:00Z</cp:lastPrinted>
  <dcterms:modified xsi:type="dcterms:W3CDTF">2011-08-10T07:44:00Z</dcterms:modified>
  <cp:revision>5</cp:revision>
  <dc:subject/>
  <dc:title>Проект внесен</dc:title>
</cp:coreProperties>
</file>