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ОВСКОГО  РАЙОНА 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9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3 декабря 2011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05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«О бюджете Кугейского сельского поселения Азовского района на 2011 год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-51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 депутатов Кугейского сельского поселения № 83 от 04.10.2011 года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от 26.11.2010г. № 55 «О бюджете Кугейского сельского поселения Азовского района на 2011 год»  следующие изменения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 статье 1:</w:t>
      </w:r>
    </w:p>
    <w:p>
      <w:pPr>
        <w:pStyle w:val="Normal"/>
        <w:jc w:val="both"/>
        <w:rPr/>
      </w:pPr>
      <w:r>
        <w:rPr>
          <w:sz w:val="28"/>
          <w:szCs w:val="28"/>
        </w:rPr>
        <w:t>в пункте 1 цифры «24400,5» заменить цифрами «24 527,5»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пункте 2 цифры «26317,2» заменить цифрами «26564,7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утвердить в объеме  2037,2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заменить приложением 1 в новой редакции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заменить приложением 6 в новой редакции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заменить приложением 7 в новой редакции к настоящему Решению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8 заменить приложением 8 в новой редакции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9 заменить приложением 9 в новой редакции к настоящему Решению.</w:t>
      </w:r>
    </w:p>
    <w:p>
      <w:pPr>
        <w:pStyle w:val="ConsTitle"/>
        <w:widowControl/>
        <w:ind w:right="-5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с момента подписания, распространяется на правоотношения, возникшие с 1 декабря 2011 года и подлежит обнародовани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                                                                  Л.Г. Шаповал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6:17:00Z</dcterms:created>
  <dc:creator>Чапиковский</dc:creator>
  <dc:description/>
  <cp:keywords/>
  <dc:language>en-US</dc:language>
  <cp:lastModifiedBy>User</cp:lastModifiedBy>
  <cp:lastPrinted>2012-01-12T15:30:00Z</cp:lastPrinted>
  <dcterms:modified xsi:type="dcterms:W3CDTF">2012-04-13T16:17:00Z</dcterms:modified>
  <cp:revision>2</cp:revision>
  <dc:subject/>
  <dc:title>Проект внесен</dc:title>
</cp:coreProperties>
</file>