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от 11.06.2015 г.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02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2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5,8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,4</w:t>
            </w:r>
          </w:p>
        </w:tc>
      </w:tr>
      <w:tr>
        <w:trPr>
          <w:trHeight w:val="8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7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7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по передаче полномочий в области градостроительства на территории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с.имущества, признание прав и регулирование отношений недвижимости государствен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4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6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9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площадки под мемориалом в парке с.Куг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2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2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культуры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7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дульного здания (набор помещений) для Дома культуры п. Новополтавский Азовского района Ростовской области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деятельности библиотеки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2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47:00Z</dcterms:created>
  <dc:creator>1</dc:creator>
  <dc:description/>
  <cp:keywords/>
  <dc:language>en-US</dc:language>
  <cp:lastModifiedBy>1</cp:lastModifiedBy>
  <cp:lastPrinted>2015-06-18T15:35:00Z</cp:lastPrinted>
  <dcterms:modified xsi:type="dcterms:W3CDTF">2015-06-22T06:05:00Z</dcterms:modified>
  <cp:revision>8</cp:revision>
  <dc:subject/>
  <dc:title/>
</cp:coreProperties>
</file>