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ЗОВСКИЙ РАЙОН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КУГЕЙСКОГО СЕЛЬСКОГО ПОСЕЛЕНИЯ</w:t>
      </w:r>
      <w:r>
        <w:rPr/>
        <w:br/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0 сентября 2013                          </w:t>
      </w:r>
      <w:r>
        <w:rPr/>
        <w:t xml:space="preserve">          № 79                             с. Кугей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1200" w:hRule="atLeast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textAlignment w:val="top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  утверждении  муниципальной</w:t>
              <w:br/>
              <w:t>программы «Комплексные мероприятия по благоустройству</w:t>
              <w:br/>
              <w:t>территории Кугейского сельского поселения»</w:t>
            </w:r>
          </w:p>
        </w:tc>
      </w:tr>
    </w:tbl>
    <w:p>
      <w:pPr>
        <w:pStyle w:val="Normal"/>
        <w:spacing w:lineRule="auto" w:line="240" w:before="280" w:after="28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        </w:t>
      </w:r>
      <w:r>
        <w:rPr>
          <w:rFonts w:cs="Times New Roman" w:ascii="Times New Roman" w:hAnsi="Times New Roman"/>
          <w:sz w:val="28"/>
          <w:szCs w:val="28"/>
        </w:rPr>
        <w:t>В целях обеспечения благоприятных условий для создания эстетического вида и комфортной среды проживания, развития экономики и социальной сферы, снижения транспортных издержек и повышения уровня безопасности дорожного движения   на территории Кугейского сельского поселения,  руководствуясь Федеральным законом от 06.10. 2003 г. №  131-ФЗ "Об  общих принципах организации местного самоуправления в Российской Федерации", ст. 2 Устава муниципального образования «Кугейское сельское поселение»,</w:t>
      </w:r>
      <w:r>
        <w:rPr>
          <w:rFonts w:cs="Times New Roman CYR" w:ascii="Times New Roman CYR" w:hAnsi="Times New Roman CYR"/>
          <w:sz w:val="28"/>
          <w:szCs w:val="28"/>
        </w:rPr>
        <w:t xml:space="preserve"> постановлением Администрации Кугейского сельского поселения от17.09.2013 года  </w:t>
      </w:r>
      <w:r>
        <w:rPr>
          <w:rFonts w:cs="Times New Roman" w:ascii="Times New Roman" w:hAnsi="Times New Roman"/>
          <w:sz w:val="28"/>
          <w:szCs w:val="28"/>
        </w:rPr>
        <w:t>№ 67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 Кугей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муниципальную программу «Комплексные мероприятия по благоустройству территории Кугейского сельского поселения» согласно приложению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Установить, что в ходе реализации муниципальной программы «Комплексные мероприятия по благоустройству территории Кугейского сельского поселения» ежегодной корректировке подлежат мероприятия и объемы их финансирования с учетом возможностей средств местного  бюджет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01.01.2014 года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постановления оставляю за собо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И.о. Главы Кугейског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 поселения                                                      И.Х. Балахн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56"/>
        <w:gridCol w:w="173"/>
      </w:tblGrid>
      <w:tr>
        <w:trPr/>
        <w:tc>
          <w:tcPr>
            <w:tcW w:w="9556" w:type="dxa"/>
            <w:tcBorders/>
            <w:shd w:fill="FFFFFF" w:val="clear"/>
          </w:tcPr>
          <w:p>
            <w:pPr>
              <w:pStyle w:val="Style15"/>
              <w:ind w:left="48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 постановлению Администрации Кугейского сельского  поселения  №79 от 30.09.2013 г.</w:t>
            </w:r>
          </w:p>
          <w:p>
            <w:pPr>
              <w:pStyle w:val="Normal"/>
              <w:spacing w:lineRule="auto" w:line="240" w:before="280" w:after="280"/>
              <w:jc w:val="center"/>
              <w:textAlignment w:val="top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ые мероприятия по благоустройству территории Кугейского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jc w:val="center"/>
              <w:textAlignment w:val="top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ПАСПОРТ МУНИЦИПАЛЬНОЙ 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38"/>
              <w:gridCol w:w="6518"/>
            </w:tblGrid>
            <w:tr>
              <w:trPr/>
              <w:tc>
                <w:tcPr>
                  <w:tcW w:w="303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именование</w:t>
                    <w:br/>
                    <w:t>программы</w:t>
                  </w:r>
                </w:p>
              </w:tc>
              <w:tc>
                <w:tcPr>
                  <w:tcW w:w="65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textAlignment w:val="top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Муниципальная программа «Комплексные мероприятия по благоустройству территории Кугейского сельского поселения» 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(далее – Программа)</w:t>
                  </w:r>
                </w:p>
              </w:tc>
            </w:tr>
            <w:tr>
              <w:trPr/>
              <w:tc>
                <w:tcPr>
                  <w:tcW w:w="303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651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03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651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03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Цели программы</w:t>
                  </w:r>
                </w:p>
              </w:tc>
              <w:tc>
                <w:tcPr>
                  <w:tcW w:w="65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textAlignment w:val="top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комплексное решение проблемы обеспечения потребности Кугейского сельского поселения в среде проживания, отвечающей современным требованиям;</w:t>
                    <w:br/>
                    <w:t>- повышение сбалансированности, эффективности и безопасности функционирования транспортной системы поселения;</w:t>
                    <w:br/>
                    <w:t>- повышение уровня развития эргономики инфраструктуры Кугейского сельского поселения</w:t>
                    <w:br/>
                    <w:t>- повышение уровня комфортности пребывания на территории Кугейского сельского поселения;</w:t>
                    <w:br/>
                    <w:t>- повышение эффективности использования бюджетного финансирования, направляемого на цели развития благоустройства и озеленения на территории поселения.</w:t>
                  </w:r>
                </w:p>
              </w:tc>
            </w:tr>
            <w:tr>
              <w:trPr/>
              <w:tc>
                <w:tcPr>
                  <w:tcW w:w="303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дачи</w:t>
                    <w:br/>
                    <w:t>программы</w:t>
                  </w:r>
                </w:p>
              </w:tc>
              <w:tc>
                <w:tcPr>
                  <w:tcW w:w="65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textAlignment w:val="top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проведение комплексной оценки территории Кугейского сельского поселения на предмет определения уровня соответствия их современным требованиям по безопасности, эргономике и технического состояния объектов с учетом перспектив развития территории Кугейского сельского поселения;</w:t>
                    <w:br/>
                    <w:t>- выявление потребности в реализации мероприятий по ремонту и модернизации имеющихся объектов благоустройства и перспективном строительстве новых;</w:t>
                    <w:br/>
                    <w:t>- разработка плана проведения мероприятий комплексного благоустройства территории Кугейского сельского поселения с учетом приоритетности таких мероприятий и обеспечением минимизации негативных последствий от их проведения для жителей;</w:t>
                    <w:br/>
                    <w:t>- осуществление работ по строительству, реконструкции и капитальному ремонту объектов благоустройства, расположенных на территории Кугейского сельского поселения;</w:t>
                    <w:br/>
                    <w:t>- создание реестра и системы мониторинга состояния объектов благоустройства, расположенных на территории Кугейского сельского поселения.</w:t>
                  </w:r>
                </w:p>
              </w:tc>
            </w:tr>
            <w:tr>
              <w:trPr/>
              <w:tc>
                <w:tcPr>
                  <w:tcW w:w="303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роки реализации программы</w:t>
                  </w:r>
                </w:p>
              </w:tc>
              <w:tc>
                <w:tcPr>
                  <w:tcW w:w="65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textAlignment w:val="top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2014-2020 годы.</w:t>
                  </w:r>
                </w:p>
              </w:tc>
            </w:tr>
            <w:tr>
              <w:trPr/>
              <w:tc>
                <w:tcPr>
                  <w:tcW w:w="303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сполнитель программы</w:t>
                  </w:r>
                </w:p>
              </w:tc>
              <w:tc>
                <w:tcPr>
                  <w:tcW w:w="65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textAlignment w:val="top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Администрация Кугейского сельского поселения с привлечением лицензированных организаций, организаций и учреждений, расположенных на территории поселения, население Кугейского сельского поселения</w:t>
                  </w:r>
                </w:p>
              </w:tc>
            </w:tr>
            <w:tr>
              <w:trPr/>
              <w:tc>
                <w:tcPr>
                  <w:tcW w:w="303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ъемы источники финансирования программы</w:t>
                  </w:r>
                </w:p>
              </w:tc>
              <w:tc>
                <w:tcPr>
                  <w:tcW w:w="65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textAlignment w:val="top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щий объем финансирования Программы составляет 4575,6 тыс. рублей в ценах 2014-2016годов.</w:t>
                  </w:r>
                </w:p>
              </w:tc>
            </w:tr>
            <w:tr>
              <w:trPr/>
              <w:tc>
                <w:tcPr>
                  <w:tcW w:w="303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жидаемые конечные результаты реализации программы</w:t>
                  </w:r>
                </w:p>
              </w:tc>
              <w:tc>
                <w:tcPr>
                  <w:tcW w:w="6518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textAlignment w:val="top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 территории Кугейского сельского поселения посредством осуществления:</w:t>
                    <w:br/>
                    <w:t>1) повышение уровня озеленения и эстетичности населенных пунктов, расположенных на территории Кугейского сельского поселения;</w:t>
                    <w:br/>
                    <w:t xml:space="preserve">2) освещенность уличной сети;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textAlignment w:val="top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) повышение уровня комфортности и чистоты в населенных пунктах, расположенных на территории Кугейского сельского поселения, посредством установки дополнительного количества малых архитектурных форм (скамеек, урн, остановочных комплексов).</w:t>
                  </w:r>
                </w:p>
              </w:tc>
            </w:tr>
            <w:tr>
              <w:trPr/>
              <w:tc>
                <w:tcPr>
                  <w:tcW w:w="303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5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textAlignment w:val="top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лучшение технического и эстетического состояния зданий с применением энергосберегающих технологий посредством проведения:</w:t>
                    <w:br/>
                    <w:t>- ремонта кровли и фасадов зданий;</w:t>
                    <w:br/>
                    <w:t>- замены оконных и дверных блоков.</w:t>
                  </w:r>
                </w:p>
              </w:tc>
            </w:tr>
            <w:tr>
              <w:trPr/>
              <w:tc>
                <w:tcPr>
                  <w:tcW w:w="303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нтроль за исполнение программы</w:t>
                  </w:r>
                </w:p>
              </w:tc>
              <w:tc>
                <w:tcPr>
                  <w:tcW w:w="65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textAlignment w:val="top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нтроль за исполнением программы осуществляет Администрация Кугейского сельского поселения.</w:t>
                  </w:r>
                </w:p>
              </w:tc>
            </w:tr>
          </w:tbl>
          <w:p>
            <w:pPr>
              <w:pStyle w:val="Normal"/>
              <w:spacing w:lineRule="atLeast" w:line="210" w:before="0" w:after="0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br w:type="textWrapping" w:clear="all"/>
            </w:r>
          </w:p>
          <w:p>
            <w:pPr>
              <w:pStyle w:val="Normal"/>
              <w:spacing w:lineRule="auto" w:line="240" w:before="280" w:after="280"/>
              <w:jc w:val="center"/>
              <w:textAlignment w:val="top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ВВЕДЕНИЕ</w:t>
            </w:r>
          </w:p>
          <w:p>
            <w:pPr>
              <w:pStyle w:val="Normal"/>
              <w:spacing w:lineRule="auto" w:line="240" w:before="280" w:after="28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         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евая программа Кугейского сельского поселения по благоустройству, рассчитанная на период 2014-2016годов, разработана  с целью:</w:t>
              <w:br/>
              <w:t>              - повышения уровня развития и безопасности среды проживания  на территории Кугейского сельского поселения;</w:t>
              <w:br/>
              <w:t>              - повышения привлекательности территории Кугейского сельского поселения;</w:t>
              <w:br/>
              <w:t>              - устойчивого и эффективного функционирования объектов благоустройства и транспортной инфраструктуры, расположенных на территории  Кугейского сельского поселения.</w:t>
              <w:br/>
              <w:t xml:space="preserve">              Повышение уровня благоустройства территории Кугейского сельского поселения создаст предпосылки для расширения внутренних и внешних хозяйственных и культурных связей сельского поселения. </w:t>
              <w:br/>
              <w:t>              Разработка и реализация Программы позволят комплексно подойти к решению проблемы низкого уровня благоустройства на территории Кугейского сельского поселения и, как следствие, более эффективно использовать финансовые и материальные ресурсы бюджета поселения. Процесс модернизации имеющихся объектов благоустройства, расположенных на территории Кугейского сельского поселения, окажет существенное влияние на социально-экономическое развитие сельского поселения.</w:t>
            </w:r>
          </w:p>
          <w:p>
            <w:pPr>
              <w:pStyle w:val="Normal"/>
              <w:spacing w:lineRule="auto" w:line="240" w:before="280" w:after="280"/>
              <w:jc w:val="both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 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spacing w:lineRule="auto" w:line="240" w:before="280" w:after="28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         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цепция стратегии социально-экономического развития Кугейского сельского поселения определяет благоустройство территории муниципального образования как важнейшую составную часть потенциала поселения, а ее развитие – как одну из приоритетных задач органов местного самоуправления.</w:t>
              <w:br/>
              <w:t>              Повышение уровня качества среды проживания и временного нахождения, является необходимым условием стабилизации и подъема экономики поселения и повышения уровня жизни населения.</w:t>
              <w:br/>
              <w:t>              Повышение уровня благоустройства территории стимулирует позитивные тенденции в социально-экономическом развитии Кугейского сельского поселения и, как следствие, повышение качества жизни населения.</w:t>
              <w:br/>
              <w:t>              Имеющиеся объекты благоустройства, расположенные на территории Кугейского сельского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</w:t>
              <w:br/>
              <w:t>              Финансово-экономические механизмы, обеспечивающие восстановление и ремонт существующих объектов благоустройства и транспортной инфраструктуры и строительство новых, недостаточно эффективны  и не соответствуют уровню развития сельского поселения.</w:t>
              <w:br/>
              <w:t>              Необходимо обеспечить повышенные требования к уровню экологии, эстетическому и архитектурному облику поселения.</w:t>
              <w:br/>
              <w:t>              Отрицательные тенденции в динамике изменения уровня благоустройства территорий обусловлены наличием следующих факторов:</w:t>
              <w:br/>
              <w:t>              </w:t>
              <w:br/>
              <w:t>              -снижением уровня общей культуры населения, выражающимся в отсутствии бережливого отношения к объектам муниципальной собственности, а порой  и  откровенных актах вандализма;</w:t>
              <w:br/>
              <w:t>              -недостаточным уровнем обеспечения сохранности объектов благоустройства и транспортной инфраструктуры на территории населенных пунктов Кугейского сельского поселения со стороны правоохранительных органов, включая отсутствие правоприменительной практики привлечения к административной ответственности лиц, виновных в нанесении ущерба объектам муниципальной собственности.</w:t>
              <w:br/>
              <w:t>                            Ремонт и реконструкция имеющихся и создание новых объектов благоустройства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Кугейского сельского поселения нельзя добиться существенного повышения имеющегося потенциала  поселения и эффективного обслуживания экономики и населения сельского поселения, а также обеспечить в полной мере безопасность жизнедеятельности и охрану окружающей среды.</w:t>
              <w:br/>
              <w:t>              Таким образом, проблема улучшения уровня благоустройства и развития транспортной инфраструктуры, представляет собой широкий круг взаимосвязанных технических, экономических и организационных вопросов, решение которых должно опираться на последние достижения в данной области и учитыва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10" w:before="0" w:after="0"/>
              <w:jc w:val="both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ветствие уровня благоустройства и развития транспортной инфраструктуры общим направлениям социально-экономического развития сельского поселения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10" w:before="0" w:after="280"/>
              <w:jc w:val="both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ережающее развитие системы автомобильных и пешеходных дорог по сравнению с другими отраслями экономики, что позволит снять ограничения, накладываемые требованиями к коммуникациям в области производства и реализации товаров и услуг населению и социальной сфере; </w:t>
            </w:r>
          </w:p>
          <w:p>
            <w:pPr>
              <w:pStyle w:val="Normal"/>
              <w:spacing w:lineRule="auto" w:line="240" w:before="280" w:after="280"/>
              <w:jc w:val="both"/>
              <w:textAlignment w:val="top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         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ой метод, применяемый для разрешения проблемы низкого уровня благоустройства и развития транспортной инфраструктуры на территории Кугейского сельского поселения, основывается на следующих критериях:</w:t>
              <w:br/>
              <w:t>              1.Повышение уровня благоустройства и развития транспортной инфраструктуры является одной из приоритетных задач развития экономики поселения, определенных в стратегии социально-экономического развития Кугейского сельского поселения на долгосрочную перспективу.</w:t>
              <w:br/>
              <w:t>              2.В общем объеме затрат на реализацию программных мероприятий основную долю составляют средства, направляемые на капитальные вложения.</w:t>
              <w:br/>
              <w:t>              3.Проблема повышения уровня благоустройства и развития транспортной инфраструктуры носит комплексный характер, что выражается в необходимости регулирования со стороны органов местного самоуправления при непосредственном участии в решении поставленных задач федеральных органов исполнительной власти и органов исполнительной власти субъектов Российской Федерации.</w:t>
              <w:br/>
              <w:t>              4.Решение поставленных в Программе задач обусловлено необходимостью изменения качественного состояния уровня благоустройства и развития транспортной инфраструктуры на территории поселения.</w:t>
              <w:br/>
              <w:t>              5.Реализация мероприятий Программы даст эффект как в различных отраслях экономики поселения, а также в социальной сфере.</w:t>
              <w:br/>
            </w:r>
          </w:p>
          <w:p>
            <w:pPr>
              <w:pStyle w:val="Normal"/>
              <w:spacing w:lineRule="auto" w:line="240" w:before="280" w:after="280"/>
              <w:jc w:val="both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 ОСНОВНЫЕ ЦЕЛИ И ЗАДАЧИ ПРОГРАММЫ.</w:t>
            </w:r>
          </w:p>
          <w:p>
            <w:pPr>
              <w:pStyle w:val="Normal"/>
              <w:spacing w:lineRule="auto" w:line="240" w:before="280" w:after="280"/>
              <w:jc w:val="both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         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ное благоустройство территории Кугейского сельского поселения относится к приоритетным задачам органов местного самоуправления и должна обеспечить благоприятные условия для развития экономики и социальной сферы поселения, эффективное функционирование производства и реализации продукции (услуг) и снижение транспортных издержек. </w:t>
              <w:br/>
              <w:t>              Основные цели программы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10" w:before="0" w:after="0"/>
              <w:jc w:val="both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эстетичного вида сельского поселения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10" w:before="0" w:after="200"/>
              <w:jc w:val="both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безопасности проживания жителей  поселения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10" w:before="0" w:after="200"/>
              <w:jc w:val="both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ю доступности территории округа и транспортных услуг для населения и хозяйствующих субъектов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10" w:before="0" w:after="200"/>
              <w:jc w:val="both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я экологической обстановки на территории Кугейского сельского поселения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10" w:before="0" w:after="28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комфортной среды проживания на территории Кугейского сельского поселения; </w:t>
            </w:r>
          </w:p>
          <w:p>
            <w:pPr>
              <w:pStyle w:val="Normal"/>
              <w:spacing w:lineRule="auto" w:line="240" w:before="280" w:after="280"/>
              <w:jc w:val="both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         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указанных целей Программы позволит достичь сбалансированности, эффективности развития социально-экономической сферы, обеспечивающей жизненно важные интересы Кугейского сельского поселения. Такое достижение в рамках программы будет обеспечено выполнением следующих задач:</w:t>
              <w:br/>
              <w:t>              1.Проведение комплексной оценки территории Кугейского сельского поселения на предмет определения уровня соответствия их современным требованиям по безопасности, эргономике и технического состояния объектов с учетом перспектив развития территории поселения.</w:t>
              <w:br/>
              <w:t>              2.Определение потребности в реализации мероприятий по ремонту и модернизации имеющихся объектов благоустройства и перспективном строительстве новых.</w:t>
              <w:br/>
              <w:t>              3.Разработка плана проведения мероприятий комплексного благоустройства территории Кугейского сельского поселения с учетом приоритетности таких мероприятий и обеспечением минимизации негативных последствий от их проведения для жителей поселения.</w:t>
              <w:br/>
              <w:t>              4. Осуществление работ по строительству, реконструкции и капитальному ремонту объектов благоустройства, расположенных на территории Кугейского сельского поселения.</w:t>
              <w:br/>
              <w:t>              5.Создание реестра и системы мониторинга состояния объектов благоустройства, расположенных на территории Кугейского сельского поселения.</w:t>
              <w:br/>
              <w:t xml:space="preserve">              6. Создание системы организации и контроля за ходом реализации Программы. </w:t>
              <w:br/>
              <w:t>              Таким образом, проблема улучшение уровня  благоустройства и развития транспортной инфраструктуры представляет собой широкий круг взаимосвязанных технических, экономических и организационных вопросов, решение которых должно опираться на последние достижения в данной области и учитывать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10" w:before="0" w:after="0"/>
              <w:jc w:val="both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ветствие уровня благоустройства и развития транспортной инфраструктуры общим направлениям социально-экономического развития сельского поселения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10" w:before="0" w:after="200"/>
              <w:jc w:val="both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ережающее развитие системы автомобильных и пешеходных дорог по сравнению с другими отраслями экономики, что позволит снять ограничения, накладываемые требованиями к коммуникациям в области производства и реализации товаров и услуг населению и социальной сфере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10" w:before="0" w:after="280"/>
              <w:jc w:val="both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е закономерности формирования транспортных систем (пропорциональность развития транспортного хозяйства, рациональные схемы транспортной сети, оптимальные режимы работы и т.д.), что должно обеспечить высокую эффективность инвестиций. </w:t>
            </w:r>
          </w:p>
          <w:p>
            <w:pPr>
              <w:pStyle w:val="Normal"/>
              <w:spacing w:lineRule="auto" w:line="240" w:before="280" w:after="280"/>
              <w:jc w:val="both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         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полностью соответствует приоритетам социально-экономического развития  Кугейского сельского поселения на среднесрочную перспективу. Реализация Программы направлена н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10" w:before="0" w:after="0"/>
              <w:jc w:val="both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улучшения качества жизни населения (по параметрам окружающей среды и состояния здоровья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10" w:before="0" w:after="200"/>
              <w:jc w:val="both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транспортной инфраструктуры для обеспечения прогнозируемого спроса на перевозки по внутренним и междугородним сообщениям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10" w:before="0" w:after="200"/>
              <w:jc w:val="both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мероприятий по обеспечению безопасности жизнедеятельности и сохранения окружающей среды, включая предотвращение чрезвычайных ситуаций техногенного и социального характера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10" w:before="0" w:after="280"/>
              <w:jc w:val="both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преодоления социально-экономического отставания поселения от отдельных муниципальных образований Азовского района. </w:t>
            </w:r>
          </w:p>
          <w:p>
            <w:pPr>
              <w:pStyle w:val="Normal"/>
              <w:spacing w:lineRule="auto" w:line="240" w:before="280" w:after="280"/>
              <w:jc w:val="center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 ПРОГРАММНЫЕ МЕРОПРИЯТИЯ ПО БЛАГОУСТРОЙСТВУ</w:t>
              <w:br/>
              <w:t>ТЕРРИТОРИИ КУГЕЙ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14-2016годы</w:t>
            </w:r>
          </w:p>
          <w:tbl>
            <w:tblPr>
              <w:tblW w:w="405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41"/>
              <w:gridCol w:w="4299"/>
            </w:tblGrid>
            <w:tr>
              <w:trPr>
                <w:trHeight w:val="322" w:hRule="atLeast"/>
              </w:trPr>
              <w:tc>
                <w:tcPr>
                  <w:tcW w:w="344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именование </w:t>
                  </w:r>
                </w:p>
              </w:tc>
              <w:tc>
                <w:tcPr>
                  <w:tcW w:w="429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тоимость работ</w:t>
                    <w:br/>
                    <w:t>(тыс.руб.) на 2014-2016годы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344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29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44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Уличное освещение</w:t>
                  </w:r>
                </w:p>
              </w:tc>
              <w:tc>
                <w:tcPr>
                  <w:tcW w:w="42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44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2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24,6</w:t>
                  </w:r>
                </w:p>
              </w:tc>
            </w:tr>
            <w:tr>
              <w:trPr/>
              <w:tc>
                <w:tcPr>
                  <w:tcW w:w="344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210" w:before="0" w:after="0"/>
                    <w:jc w:val="center"/>
                    <w:textAlignment w:val="top"/>
                    <w:outlineLvl w:val="0"/>
                    <w:rPr>
                      <w:rFonts w:ascii="Times New Roman" w:hAnsi="Times New Roman" w:cs="Times New Roman"/>
                      <w:b/>
                      <w:b/>
                      <w:bCs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kern w:val="2"/>
                      <w:sz w:val="28"/>
                      <w:szCs w:val="28"/>
                    </w:rPr>
                    <w:t>Озеленение</w:t>
                  </w:r>
                </w:p>
              </w:tc>
              <w:tc>
                <w:tcPr>
                  <w:tcW w:w="42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b/>
                      <w:b/>
                      <w:bCs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kern w:val="2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44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kern w:val="2"/>
                      <w:sz w:val="28"/>
                      <w:szCs w:val="28"/>
                    </w:rPr>
                  </w:r>
                </w:p>
              </w:tc>
              <w:tc>
                <w:tcPr>
                  <w:tcW w:w="42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83,3</w:t>
                  </w:r>
                </w:p>
              </w:tc>
            </w:tr>
            <w:tr>
              <w:trPr/>
              <w:tc>
                <w:tcPr>
                  <w:tcW w:w="344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Прочие мероприятия по благоустройству поселения</w:t>
                  </w:r>
                </w:p>
              </w:tc>
              <w:tc>
                <w:tcPr>
                  <w:tcW w:w="42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44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2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867,7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jc w:val="center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 РЕСУРСНОЕ ОБЕСПЕЧЕНИЕ ПРОГРАММЫ.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8"/>
              <w:gridCol w:w="2266"/>
              <w:gridCol w:w="1605"/>
              <w:gridCol w:w="1535"/>
              <w:gridCol w:w="1776"/>
              <w:gridCol w:w="2046"/>
            </w:tblGrid>
            <w:tr>
              <w:trPr/>
              <w:tc>
                <w:tcPr>
                  <w:tcW w:w="32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10" w:before="0" w:after="0"/>
                    <w:textAlignment w:val="top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br/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2266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Группы программных мероприятий</w:t>
                  </w:r>
                </w:p>
              </w:tc>
              <w:tc>
                <w:tcPr>
                  <w:tcW w:w="160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Срок реализации</w:t>
                  </w:r>
                </w:p>
              </w:tc>
              <w:tc>
                <w:tcPr>
                  <w:tcW w:w="535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Объемы и источники финансирования (тыс. руб.)</w:t>
                  </w:r>
                </w:p>
              </w:tc>
            </w:tr>
            <w:tr>
              <w:trPr/>
              <w:tc>
                <w:tcPr>
                  <w:tcW w:w="32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26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60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35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Бюджет 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4 г.</w:t>
                  </w:r>
                </w:p>
              </w:tc>
              <w:tc>
                <w:tcPr>
                  <w:tcW w:w="1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5 г.</w:t>
                  </w:r>
                </w:p>
              </w:tc>
              <w:tc>
                <w:tcPr>
                  <w:tcW w:w="2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6 г.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2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личное освещение</w:t>
                  </w:r>
                </w:p>
              </w:tc>
              <w:tc>
                <w:tcPr>
                  <w:tcW w:w="1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4-2016</w:t>
                  </w:r>
                </w:p>
              </w:tc>
              <w:tc>
                <w:tcPr>
                  <w:tcW w:w="1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00,8</w:t>
                  </w:r>
                </w:p>
              </w:tc>
              <w:tc>
                <w:tcPr>
                  <w:tcW w:w="1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61,9</w:t>
                  </w:r>
                </w:p>
              </w:tc>
              <w:tc>
                <w:tcPr>
                  <w:tcW w:w="2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61,9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2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зеленение</w:t>
                  </w:r>
                </w:p>
              </w:tc>
              <w:tc>
                <w:tcPr>
                  <w:tcW w:w="1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4-2016</w:t>
                  </w:r>
                </w:p>
              </w:tc>
              <w:tc>
                <w:tcPr>
                  <w:tcW w:w="1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1,1</w:t>
                  </w:r>
                </w:p>
              </w:tc>
              <w:tc>
                <w:tcPr>
                  <w:tcW w:w="1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1,1</w:t>
                  </w:r>
                </w:p>
              </w:tc>
              <w:tc>
                <w:tcPr>
                  <w:tcW w:w="2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1,1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2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Прочие мероприятия по благоустройству поселения</w:t>
                  </w:r>
                </w:p>
              </w:tc>
              <w:tc>
                <w:tcPr>
                  <w:tcW w:w="1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4-2016</w:t>
                  </w:r>
                </w:p>
              </w:tc>
              <w:tc>
                <w:tcPr>
                  <w:tcW w:w="1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71,5</w:t>
                  </w:r>
                </w:p>
              </w:tc>
              <w:tc>
                <w:tcPr>
                  <w:tcW w:w="1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48,1</w:t>
                  </w:r>
                </w:p>
              </w:tc>
              <w:tc>
                <w:tcPr>
                  <w:tcW w:w="2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48,1</w:t>
                  </w:r>
                </w:p>
              </w:tc>
            </w:tr>
            <w:tr>
              <w:trPr/>
              <w:tc>
                <w:tcPr>
                  <w:tcW w:w="259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Итого по программе:</w:t>
                  </w:r>
                </w:p>
              </w:tc>
              <w:tc>
                <w:tcPr>
                  <w:tcW w:w="1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4-2016</w:t>
                  </w:r>
                </w:p>
              </w:tc>
              <w:tc>
                <w:tcPr>
                  <w:tcW w:w="1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433,4</w:t>
                  </w:r>
                </w:p>
              </w:tc>
              <w:tc>
                <w:tcPr>
                  <w:tcW w:w="1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571,1</w:t>
                  </w:r>
                </w:p>
              </w:tc>
              <w:tc>
                <w:tcPr>
                  <w:tcW w:w="2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571,1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jc w:val="center"/>
              <w:textAlignment w:val="top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 ОРГАНИЗАЦИЯ УПРАВЛЕНИЯ ПРОГРАММОЙ И КОНТРОЛЬ ЗА ЕЕ РЕАЛИЗАЦИЕЙ.</w:t>
            </w:r>
          </w:p>
          <w:p>
            <w:pPr>
              <w:pStyle w:val="Normal"/>
              <w:spacing w:lineRule="auto" w:line="240" w:before="280" w:after="280"/>
              <w:jc w:val="both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         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управления и текущий контроль за реализацией Программы осуществляет Администрация Кугейского сельского поселения. Финансовое обеспечение средств возлагается на финансово – экономический сектор Администрации Кугейского сельского поселения.</w:t>
            </w:r>
          </w:p>
          <w:p>
            <w:pPr>
              <w:pStyle w:val="Normal"/>
              <w:spacing w:lineRule="auto" w:line="240" w:before="280" w:after="280"/>
              <w:jc w:val="center"/>
              <w:textAlignment w:val="top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textAlignment w:val="top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 ПОКАЗАТЕЛИ ОЦЕНКИ ЭФФЕКТИВНОСТИ РЕАЛИЗАЦИИ ПРОГРАММЫ.</w:t>
            </w:r>
          </w:p>
          <w:p>
            <w:pPr>
              <w:pStyle w:val="Normal"/>
              <w:spacing w:lineRule="auto" w:line="240" w:before="280" w:after="28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         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рограммы приведет: </w:t>
              <w:br/>
              <w:t>              - к улучшению внешнего вида Кугейского сельского поселения;</w:t>
              <w:br/>
              <w:t>              - освещенности улиц;</w:t>
              <w:br/>
              <w:t>              - снижению возможности возникновения аварийных и чрезвычайных ситуаций;</w:t>
              <w:br/>
              <w:t>              - повышению комфортности дорог, улиц и парков Кугейского сельского поселения.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9556" w:type="dxa"/>
            <w:tcBorders/>
            <w:shd w:fill="FFFFFF" w:val="clear"/>
          </w:tcPr>
          <w:p>
            <w:pPr>
              <w:pStyle w:val="Normal"/>
              <w:spacing w:lineRule="atLeast" w:line="210" w:before="0" w:after="0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  </w:t>
            </w:r>
          </w:p>
        </w:tc>
        <w:tc>
          <w:tcPr>
            <w:tcW w:w="173" w:type="dxa"/>
            <w:tcBorders/>
            <w:shd w:fill="FFFFFF" w:val="clear"/>
          </w:tcPr>
          <w:p>
            <w:pPr>
              <w:pStyle w:val="Normal"/>
              <w:spacing w:lineRule="atLeast" w:line="210" w:before="0" w:after="0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</w:tbl>
    <w:p>
      <w:pPr>
        <w:pStyle w:val="Normal"/>
        <w:spacing w:lineRule="atLeast" w:line="210" w:before="0" w:after="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Кугейского</w:t>
      </w:r>
    </w:p>
    <w:p>
      <w:pPr>
        <w:pStyle w:val="Normal"/>
        <w:spacing w:lineRule="atLeast" w:line="210" w:before="0" w:after="0"/>
        <w:textAlignment w:val="top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И.Х. Балахнин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2:12:00Z</dcterms:created>
  <dc:creator>User</dc:creator>
  <dc:description/>
  <cp:keywords/>
  <dc:language>en-US</dc:language>
  <cp:lastModifiedBy>1</cp:lastModifiedBy>
  <cp:lastPrinted>2013-10-09T11:23:00Z</cp:lastPrinted>
  <dcterms:modified xsi:type="dcterms:W3CDTF">2013-10-09T07:24:00Z</dcterms:modified>
  <cp:revision>4</cp:revision>
  <dc:subject/>
  <dc:title/>
</cp:coreProperties>
</file>