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ТОВСКАЯ ОБЛАСТЬ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ЗОВСКИЙ РАЙОН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КУГЕЙСКОГО СЕЛЬСКОГО ПОСЕЛЕНИЯ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22 октябр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012 года                          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7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с.Кугей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9"/>
        <w:ind w:right="453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отчета об исполнении бюджета Кугейского сельского поселения за 9 месяцев 2012 года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52 Федерального закона от 06.10.2003 г. «Об общих принципах организации местного самоуправления в Ростовской области» № 131 ФЗ,  Решением Собрания депутатов Кугейского сельского поселения «О бюджетном процессе в Кугейском сельском поселении", </w:t>
      </w:r>
    </w:p>
    <w:p>
      <w:pPr>
        <w:pStyle w:val="Style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отчет об исполнении бюджета Кугейского сельского поселения за 9 месяцев 2012года по доходам в сумме 8809,7 тыс. рублей, по расходам в сумме 9255,3 тыс. рублей с превышением расходов над доходами (дефицит) в сумме 445,6 тыс. рублей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 целях информирования населения Кугейского сельского поселения разместить на информационных стендах сведения о ходе исполнения бюджета Кугейского сельского поселения за 9 месяцев 2012 года согласно приложению к настоящему постановлению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вступает в силу с момента подписания.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постановления оставляю за собой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Кугейского</w:t>
      </w:r>
    </w:p>
    <w:p>
      <w:pPr>
        <w:pStyle w:val="Style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  Л.Г. Шаповалова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Style9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Style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гейского сельского поселения</w:t>
      </w:r>
    </w:p>
    <w:p>
      <w:pPr>
        <w:pStyle w:val="Style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10.2012г. №73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ХОДЕ ИСПОЛНЕНИЯ БЮДЖЕТА КУГЕЙСКОГО СЕЛЬСКОГО ПОСЕЛ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9 месяцев 2012 ГОДА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ение бюджета Кугейского сельского поселения  за 9 месяцев 2012 года составило по доходам в сумме 8809,7 тыс. рублей, или 58 процентов к годовому плану согласно приложению 1, и по расходам в сумме 9255,3 тыс. рублей или 54,0 процента согласно приложению 2. Дефицит по итогам 9-ти  месяцев 2012 года составил 445,6 тыс. рублей. 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овые и неналоговые доходы  бюджета исполнены в сумме 8029,4 тыс. рублей, или 63,7 процента к годовым плановым назначениям. Наибольший удельный вес в их структуре занимают: земельный налог – 2789,7тыс.рублей или 34,7 процентов; арендная плата за земли поселения – 2559,0 тыс. рублей, или 31,8 процентов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возмездные поступления в бюджет Кугейского сельского поселения за 9 месяцев 2012 года составили 780,3 тыс. рублей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направления расходов  бюджета Кугейского сельского поселения: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государственные расходы – 3619,1 тыс. рублей;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рожное хозяйство – 547,8 тыс.руб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илищно-коммунальное хозяйство –2037,7 тыс. рублей;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а – 2723,8 тыс. рублей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роченные долги по обязательствам бюджета Кугейского сельского поселения отсутствуют. По итогам 9-ти месяцев  2012 года муниципальный долг Кугейского сельского поселения составил 0 тыс. рублей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численност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органов местного самоуправления, работников муниципальных учреждений и фактических затратах на их денежное содержание за 9 месяцев 2012года по Кугейскому сельскому поселению отражены в приложении 3 к настоящим сведениям. 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>асходы на оплату труда работников бюджетной сферы составили 1108,5 тыс. рублей, или 12  процентов бюджета.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Кугейского </w:t>
      </w:r>
    </w:p>
    <w:p>
      <w:pPr>
        <w:pStyle w:val="Style9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Л.Г. Шаповалова</w:t>
        <w:br/>
        <w:br/>
      </w:r>
    </w:p>
    <w:p>
      <w:pPr>
        <w:pStyle w:val="Style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едениям о ходе исполнения бюдже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ъема поступлений доходов  бюджета Кугейского сельского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за  9 месяцев 2012 год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lineRule="auto" w:line="240" w:before="91" w:after="0"/>
        <w:jc w:val="center"/>
        <w:rPr/>
      </w:pPr>
      <w:r>
        <w:rPr>
          <w:rFonts w:eastAsia="MS Sans Serif;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</w:t>
      </w:r>
      <w:r>
        <w:rPr/>
        <w:t>(тыс. рублей)</w:t>
      </w:r>
    </w:p>
    <w:tbl>
      <w:tblPr>
        <w:tblW w:w="109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79"/>
        <w:gridCol w:w="1149"/>
        <w:gridCol w:w="1533"/>
        <w:gridCol w:w="1154"/>
      </w:tblGrid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68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6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9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</w:tr>
      <w:tr>
        <w:trPr>
          <w:trHeight w:val="8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вого кодекса Российской Федераци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</w:tr>
      <w:tr>
        <w:trPr>
          <w:trHeight w:val="8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ог  на  доходы  физических  лиц  с  доходов,  полученных от  осуществления деятельности физическими   лицами, зарегистрированными  в качестве индивидуальных     предпринимателей, нотариусов,  занимающихся   частной   практикой, адвокатов, учредивших  адвокатские  кабинеты, и других лиц, занимающихся  частной  практикой  в соответствии со </w:t>
            </w:r>
            <w:hyperlink r:id="rId5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/>
              <w:t xml:space="preserve"> Налогового  кодекса  Российской Федераци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4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8 Налогового кодекса Российской Федераци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90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05 01010 01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05 01011 01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2 01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1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(за налоговые периоды, истекшие до 1 января 2011 года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2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,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,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</w:tr>
      <w:tr>
        <w:trPr>
          <w:trHeight w:val="7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,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109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,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14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11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1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</w:tr>
      <w:tr>
        <w:trPr>
          <w:trHeight w:val="8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</w:tr>
      <w:tr>
        <w:trPr>
          <w:trHeight w:val="84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,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,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11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</w:tr>
      <w:tr>
        <w:trPr>
          <w:trHeight w:val="14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82.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</w:tr>
      <w:tr>
        <w:trPr>
          <w:trHeight w:val="10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</w:tr>
      <w:tr>
        <w:trPr>
          <w:trHeight w:val="4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</w:t>
            </w:r>
          </w:p>
        </w:tc>
      </w:tr>
      <w:tr>
        <w:trPr>
          <w:trHeight w:val="18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</w:t>
            </w:r>
          </w:p>
        </w:tc>
      </w:tr>
      <w:tr>
        <w:trPr>
          <w:trHeight w:val="2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</w:t>
            </w:r>
          </w:p>
        </w:tc>
      </w:tr>
      <w:tr>
        <w:trPr>
          <w:trHeight w:val="2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.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4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.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4000 00 0000 151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1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.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1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.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10 0000 151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6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9,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</w:tbl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угейского </w:t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Л.Г. Шаповалов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ведениям о ходе исполнения бюджета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распределения бюджетных ассигнований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9месяцев 2012 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разделам и подразделам, целевым статьям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left" w:pos="8736" w:leader="none"/>
        </w:tabs>
        <w:autoSpaceDE w:val="false"/>
        <w:spacing w:lineRule="auto" w:line="240" w:before="7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MS Sans Serif;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тыс. 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0"/>
        <w:gridCol w:w="605"/>
        <w:gridCol w:w="1061"/>
        <w:gridCol w:w="709"/>
        <w:gridCol w:w="1115"/>
        <w:gridCol w:w="1153"/>
        <w:gridCol w:w="1559"/>
      </w:tblGrid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5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8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</w:tr>
      <w:tr>
        <w:trPr>
          <w:trHeight w:val="8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</w:tr>
      <w:tr>
        <w:trPr>
          <w:trHeight w:val="98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</w:tr>
      <w:tr>
        <w:trPr>
          <w:trHeight w:val="131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4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4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6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0.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106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0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63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0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</w:tr>
      <w:tr>
        <w:trPr>
          <w:trHeight w:val="4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>
          <w:trHeight w:val="3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</w:tr>
      <w:tr>
        <w:trPr>
          <w:trHeight w:val="59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91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0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9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59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5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>
          <w:trHeight w:val="5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 и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>
          <w:trHeight w:val="45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>
          <w:trHeight w:val="46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>
          <w:trHeight w:val="37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81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52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</w:tr>
      <w:tr>
        <w:trPr>
          <w:trHeight w:val="99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59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154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.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.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5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.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</w:tr>
      <w:tr>
        <w:trPr>
          <w:trHeight w:val="57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.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,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</w:tr>
      <w:tr>
        <w:trPr>
          <w:trHeight w:val="49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6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7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</w:tr>
      <w:tr>
        <w:trPr>
          <w:trHeight w:val="51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trHeight w:val="12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4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4</w:t>
            </w:r>
          </w:p>
        </w:tc>
      </w:tr>
      <w:tr>
        <w:trPr>
          <w:trHeight w:val="26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</w:tr>
      <w:tr>
        <w:trPr>
          <w:trHeight w:val="77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50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92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,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,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,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</w:tr>
      <w:tr>
        <w:trPr>
          <w:trHeight w:val="4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.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</w:tr>
      <w:tr>
        <w:trPr>
          <w:trHeight w:val="100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</w:tr>
      <w:tr>
        <w:trPr>
          <w:trHeight w:val="100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.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0</w:t>
            </w:r>
          </w:p>
        </w:tc>
      </w:tr>
      <w:tr>
        <w:trPr>
          <w:trHeight w:val="104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73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2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                                                                  Л.Г.Шаповалова</w:t>
      </w:r>
    </w:p>
    <w:p>
      <w:pPr>
        <w:pStyle w:val="Style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едениям о ходе исполнения бюджета</w:t>
      </w:r>
    </w:p>
    <w:p>
      <w:pPr>
        <w:pStyle w:val="Style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исленности муниципальных служащих органов местного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я, работников муниципальных учреждений и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актических затратах на их денежное содержание за 9 месяцев 2012года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Кугейскому сельскому поселению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2016"/>
        <w:gridCol w:w="1681"/>
        <w:gridCol w:w="2016"/>
        <w:gridCol w:w="17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ых распорядителей, получателей средств  бюджета Кугейского сельского поселения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 органов местного самоуправления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существляющие техническое обеспечение органов местного самоуправления, не отнесенные к муниципальным служащим и обслуживающий персонал;  работники бюджетных учрежден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период(единиц)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затраты на денежное содержание –оплата труда с начислениями (тыс.рубле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период(единиц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затраты на денежное содержание –оплата труда с начислениями (тыс.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23.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 культуры «Сельский Дом Культуры с. Кугей» Администрации Кугейского сельского по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 культуры «Поселенческая библиотека с. Кугей» Администрации Кугейского сельского по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23.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7</w:t>
            </w:r>
          </w:p>
        </w:tc>
      </w:tr>
    </w:tbl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Л.Г. Шаповалова</w:t>
      </w:r>
    </w:p>
    <w:p>
      <w:pPr>
        <w:pStyle w:val="Style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i/>
      <w:iCs/>
      <w:smallCap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Times New Roman" w:hAnsi="Times New Roman" w:cs="Times New Roman"/>
      <w:b/>
      <w:bCs/>
      <w:i/>
      <w:iCs/>
      <w:smallCaps/>
      <w:sz w:val="28"/>
      <w:szCs w:val="28"/>
      <w:lang w:val="en-US" w:eastAsia="en-US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Arial Unicode MS" w:cs="Arial"/>
      <w:kern w:val="2"/>
      <w:sz w:val="20"/>
      <w:szCs w:val="24"/>
    </w:rPr>
  </w:style>
  <w:style w:type="paragraph" w:styleId="Fn1r">
    <w:name w:val="fn1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n3r">
    <w:name w:val="fn3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n5r">
    <w:name w:val="fn5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BE05C28DAE8CC3AA1F1110C77827DC8B52777B2173C152F58E11687F9B9D50A6A9C480F9ADR0oAL" TargetMode="External"/><Relationship Id="rId3" Type="http://schemas.openxmlformats.org/officeDocument/2006/relationships/hyperlink" Target="consultantplus://offline/ref=29BE05C28DAE8CC3AA1F1110C77827DC8B52777B2173C152F58E11687F9B9D50A6A9C486FCA4R0o1L" TargetMode="External"/><Relationship Id="rId4" Type="http://schemas.openxmlformats.org/officeDocument/2006/relationships/hyperlink" Target="consultantplus://offline/ref=29BE05C28DAE8CC3AA1F1110C77827DC8B52777B2173C152F58E11687F9B9D50A6A9C482F9AD07F7R5oAL" TargetMode="External"/><Relationship Id="rId5" Type="http://schemas.openxmlformats.org/officeDocument/2006/relationships/hyperlink" Target="consultantplus://offline/ref=83AE88E51181CFB47A002FF7FD212D284E80B392DA69DF8B58FCB8BCCDA9281449795D0D1BD1o4v4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53:00Z</dcterms:created>
  <dc:creator>Your User Name</dc:creator>
  <dc:description/>
  <cp:keywords/>
  <dc:language>en-US</dc:language>
  <cp:lastModifiedBy>User</cp:lastModifiedBy>
  <cp:lastPrinted>2012-10-23T08:30:00Z</cp:lastPrinted>
  <dcterms:modified xsi:type="dcterms:W3CDTF">2012-10-23T05:53:00Z</dcterms:modified>
  <cp:revision>2</cp:revision>
  <dc:subject/>
  <dc:title/>
</cp:coreProperties>
</file>