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3402"/>
        <w:gridCol w:w="1276"/>
        <w:gridCol w:w="284"/>
        <w:gridCol w:w="992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8</w:t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ind w:lef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проекте бюджета Кугейского сельского поселения  Азовского района на 2013 год и на плановый период 2014-2015 годы»  №7 от 19.11.2012г.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а  Кугей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14-2015 годы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5 год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78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75.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78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75.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78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75.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78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75.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78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75.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78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75.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78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75.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6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78.1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75.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46:00Z</dcterms:created>
  <dc:creator>User</dc:creator>
  <dc:description/>
  <cp:keywords/>
  <dc:language>en-US</dc:language>
  <cp:lastModifiedBy>User</cp:lastModifiedBy>
  <cp:lastPrinted>2012-11-23T17:39:00Z</cp:lastPrinted>
  <dcterms:modified xsi:type="dcterms:W3CDTF">2012-11-23T14:40:00Z</dcterms:modified>
  <cp:revision>4</cp:revision>
  <dc:subject/>
  <dc:title/>
</cp:coreProperties>
</file>