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 7 от 17.10.2016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48"/>
        <w:gridCol w:w="1242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4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0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,0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0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  для компенсации дополнительных расходов, возникших в  результате решений, принятых органами власти другого уровн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3,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-  </w:t>
      </w:r>
    </w:p>
    <w:p>
      <w:pPr>
        <w:pStyle w:val="Normal"/>
        <w:tabs>
          <w:tab w:val="clear" w:pos="720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гейского сельского поселения   </w:t>
        <w:tab/>
        <w:t xml:space="preserve">      Е.Е.Зинченк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6-11-28T15:28:00Z</cp:lastPrinted>
  <dcterms:modified xsi:type="dcterms:W3CDTF">2016-11-28T12:28:00Z</dcterms:modified>
  <cp:revision>40</cp:revision>
  <dc:subject/>
  <dc:title/>
</cp:coreProperties>
</file>