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7</w:t>
      </w:r>
    </w:p>
    <w:p>
      <w:pPr>
        <w:pStyle w:val="Normal"/>
        <w:jc w:val="both"/>
        <w:rPr/>
      </w:pPr>
      <w:r>
        <w:rPr>
          <w:sz w:val="28"/>
          <w:szCs w:val="28"/>
        </w:rPr>
        <w:t>17 октября 2016 года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Кугейского сельского поселения Азовского района на 2016 год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6 год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6 год, определенные с учетом уровня инфляции, не превышающего 6,4 процентов (декабрь 2016 года к декабрю 2015 год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соответственно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 общий объем доходов бюджета Кугейского сельского поселения Азовского района на 2016 год в сумме   16013,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6 год в сумме   17435,9  тыс. рублей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гнозируемый дефицит бюджета Кугейского сельского поселения Азовского района на  2016 год в сумме   1 422,9  тыс.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предельный объем муниципального долга Кугейского сельского поселения в сумме 13 561,0 тыс. рублей.</w:t>
      </w:r>
    </w:p>
    <w:p>
      <w:pPr>
        <w:pStyle w:val="Style18"/>
        <w:ind w:left="0"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>5) верхний предел муниципального внутреннего долга Кугейского сельского поселения на 1 января 2017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6 год  согласно приложению 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6 год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4. </w:t>
      </w:r>
      <w:r>
        <w:rPr>
          <w:sz w:val="28"/>
          <w:szCs w:val="28"/>
        </w:rPr>
        <w:t>Приложения  1,2,9,10,11  изложить в новой редакции согласно приложениям к настоящему реш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 2016 год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 статьей 1 настоящего Решения, распределение бюджетных ассигнований по разделам, подразделам, целевым статьям (муниципальных программ Кугейского сельского поселения и непрограммным направлениям деятельности), группам (подгруппам) видов расходов  классификации расходов бюджета Кугейского сельского поселения Азовского района  на 2016 год  согласно приложению  9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Кугейского сельского поселения Азовского района на 2016 год согласно приложению  10,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уге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1 к настоящему Решению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Утвердить объем бюджетных ассигнований дорожного фонда Кугейского сельского поселения на 2016 год в сумме 1913,6 тыс.рубле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едусмотреть бюджетные ассигнования дорожного фонда Кугейского сельского поселения на осуществление расходов, связанных с содержанием, ремонтом автомобильных дорог общего пользования местного значения, </w:t>
      </w:r>
      <w:r>
        <w:rPr>
          <w:sz w:val="28"/>
          <w:szCs w:val="28"/>
        </w:rPr>
        <w:t>на 2016 год в сумме 1913,6 тыс.рубл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17 октября 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 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 сельского поселения</w:t>
        <w:tab/>
        <w:t>Е.Е.Зинченко</w:t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07:00Z</dcterms:created>
  <dc:creator>Чапиковский</dc:creator>
  <dc:description/>
  <cp:keywords/>
  <dc:language>en-US</dc:language>
  <cp:lastModifiedBy>1</cp:lastModifiedBy>
  <cp:lastPrinted>2016-11-28T15:28:00Z</cp:lastPrinted>
  <dcterms:modified xsi:type="dcterms:W3CDTF">2016-11-28T12:28:00Z</dcterms:modified>
  <cp:revision>36</cp:revision>
  <dc:subject/>
  <dc:title>Проект внесен</dc:title>
</cp:coreProperties>
</file>