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ИЙ РАЙОН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ГЕЙ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8925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сентября 2013г.                      №68                                    с. Кугей</w:t>
      </w:r>
    </w:p>
    <w:p>
      <w:pPr>
        <w:pStyle w:val="ConsNonformat"/>
        <w:tabs>
          <w:tab w:val="clear" w:pos="708"/>
          <w:tab w:val="left" w:pos="6660" w:leader="none"/>
        </w:tabs>
        <w:ind w:right="37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6663" w:leader="none"/>
        </w:tabs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бюджета Кугейского сельского поселения  Азовского района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</w:t>
      </w:r>
    </w:p>
    <w:p>
      <w:pPr>
        <w:pStyle w:val="ConsTitle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регламентации работы по составлению, утверждению и исполнению сводной бюджетной росписи бюджета Кугейского сельского поселения Азовского района и бюджетных росписей главных распорядителей средств бюджета Кугейского сельского поселения Азовского района (главных администраторов источников финансирования дефицита  бюджета Кугейского сельского поселения Азовского района),</w:t>
      </w:r>
    </w:p>
    <w:p>
      <w:pPr>
        <w:pStyle w:val="ConsPlusNormal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ЯЮ:</w:t>
      </w:r>
    </w:p>
    <w:p>
      <w:pPr>
        <w:pStyle w:val="ConsNonformat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 и ведения сводной бюджетной росписи бюджета Кугейского сельского поселения Азовского района и бюджетных росписей главных распорядителей средств бюджета Кугейского сельского поселения Азовского района (главных администраторов источников финансирования дефицита бюджета Кугейского сельского поселения Азовского района) согласно приложению.</w:t>
      </w:r>
    </w:p>
    <w:p>
      <w:pPr>
        <w:pStyle w:val="ConsNonformat"/>
        <w:tabs>
          <w:tab w:val="clear" w:pos="708"/>
          <w:tab w:val="left" w:pos="963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Кугейского сельского поселения от 01.07.2009 №23 «Об утверждении Порядка составления и ведения сводной  бюджетной росписи бюджета Кугейского сельского поселения и бюджетных росписей главных распорядителей средств бюджета Кугейского сельского поселения (главных администраторов источников финансирования дефицита бюджета Кугейского сельского поселения)»;</w:t>
      </w:r>
    </w:p>
    <w:p>
      <w:pPr>
        <w:pStyle w:val="ConsNonformat"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Title"/>
        <w:tabs>
          <w:tab w:val="clear" w:pos="708"/>
          <w:tab w:val="left" w:pos="709" w:leader="none"/>
          <w:tab w:val="left" w:pos="892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И.о. Главы  Куг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</w:t>
        <w:tab/>
        <w:tab/>
        <w:tab/>
        <w:tab/>
        <w:tab/>
        <w:tab/>
        <w:t>И.Х. Балах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left="3686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left="368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Кугейского сельского поселе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left="368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3г. №6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поселения и бюджетных росписей главных распорядителей средств бюджета  поселения (главных администраторов источников финансирования дефици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Кугейского сельского поселения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стоящий Порядок составления и ведения сводной бюджетной росписи бюджета поселения и бюджетных росписей главных распорядителей средств бюджета  поселения (главных администраторов источников финансирования дефицита бюджета Кугейского сельского поселения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поселения (далее – сводная роспись) и бюджетных росписей главных распорядителей средств бюджета поселения, главных администраторов источников финансирования дефицита бюджета поселения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Администрацией Кугейского сельского поселения - сектором экономики и финансов Администрации Кугейского сельского поселения (далее – сектор) в соответствии с решением Собрания депутатов поселения о бюджете поселения на очередной финансовый год и плановый период (далее – Решение) по форме,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заведующим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ведующий сектором экономики и финансов в течение 3 рабочих дней со дня утверждения Решения на основании заявок, представленных главными распорядителями (главными администраторами источников) при формировании бюджета, осуществляе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ведующий сектором экономики и финансов в течение 2 рабочих дней со дня внесения расходов по подстатьям КОСГУ осуществляет формирование сводной росписи, направляет ее Главе Кугейского сельского поселения (далее – Главе поселения)  на утверж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ведующий сектором экономики и финансов на основании утвержденной сводной росписи в течение 2 рабочих дней формирует бюджетные ассигнования и лимиты бюджетных обязательств и доводит главным распорядителям (главным администраторам источников) бюджетные ассигнования в форме расходного расписания (форма по КФД 0531722) и по форме согласно приложению 3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обенности доведения лимитов бюджетных обязательств на очередной финансовый год и плановый период устанавливаются отдельным постановлением Главы поселения до формирования сводной роспис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Лимиты бюджетных обязательств формируются сектором экономики поселения при внесении показателей сводной росписи в программу АИСБП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Формирование оставшихся сумм годовых лимитов бюджетных обязательств осуществляется в процессе исполнения бюджета поселения сектором экономики поселения по форме, согласно приложению 3, с присвоением кода вида изменений согласно приложению 4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сектором экономики поселения посредством внесения изменений в ее показатели на основании Решения о внесении изменений в бюджет поселения и в ходе исполнения бюджета поселения на основании заявок главных распорядителей (главных администраторов источников) о внесении изменений в сводную бюджетную роспись (далее – Заявк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бюджет поселения осуществляется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1. Заведующий сектором экономики поселения не позднее дня принятия Собранием депутатов поселения Решения о внесении изменений в бюджет поселения осуществляе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Заведующий сектором экономики поселения в течение 2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Главе поселения на утвержд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Заведующий сектором экономики поселения в течение 2 рабочих дней формирует и доводит главным распорядителям (главным администраторам источников) изменения сводной росписи и лимитов бюджетных обязательств по форме, согласно приложению 2 к настоящему Порядку, и в форме расходного расписания (форма по КФД 053172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водную роспись и лимиты бюджетных обязательств в ходе исполнения бюджета поселения на основании Заявок осуществляется в следующ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Главные распорядители (главные администраторы источников) в случае необходимости направляют в сектор экономики поселения Заявку по формам, согласно приложению 5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главным распорядителем (главным администратором источников) является Администрация Кугейского сельского поселения Заявка формируется заведующим сектором экономики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ывается Главой поселения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ки, предусматривающей уменьшение бюджетных ассигнований и лимитов бюджетных обязательств, главные распорядители (главные администраторы источников) одновременно направляют выписки из лицевых счетов, подтверждающих наличие на них уменьшаемых бюджетных ассигнований и лимитов бюджетных обязательств на дату подготовки Заявки с приложением расходных распис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Заведующий сектором экономики поселения в течение 3 рабочих дней осуществляет контроль Заявки на её соответствие бюджетному законодательству и сводной росписи, в случае её согласования формирует в программе АИСБП в зависимости от вносимых изменений справку об изменении росписи расходов бюджета поселения» и (или) лимитов бюджетных обязательств и о доведении бюджетных ассигнований или справку об изменении росписи источников финансирования дефицита (далее – Справка) по формам, согласно соответственно приложениям 3, 6 к настоящему Порядку, согласовывает Главой поселения. </w:t>
      </w:r>
    </w:p>
    <w:p>
      <w:pPr>
        <w:pStyle w:val="Normal"/>
        <w:widowControl w:val="false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ования Заявки заведующий сектором экономики поселения готовит проект ответа главному распорядителю (главному администратору источников) о причинах несогласования, направляет его на утверждение Главе поселения. После подписания ответа он направляется главному распорядителю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частичного согласования Заявки заведующий сектором экономики поселения готовит служебную записку Главе поселения на внесение изменений в сводную роспись (далее – служебная записка), формируют Справку в программе АИСБП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заведующий сектором экономики поселения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е, согласно приложению 7 к настоящему Порядку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3. Заведующий сектором экономики поселения в течение 2 рабочих дней после утверждения Главой поселения Справки формирует и доводит главным распорядителям (главным администраторам источников) бюджетные ассигнования и лимиты бюджетных обязательств в форме расходного расписания (форма по КФД 053172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4. 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области, района, поселения, а также поступления межбюджетных трансфертов от других бюджетов бюджетной системы Российской Федерации и отдельных поручений Главы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5. Утверждение документов согласно приложениям 1-3, 5-9 к настоящему Порядку осуществляется Главой поселения путем подписания бумажного экземпляра собственноручной подпись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8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бюджет поселения  и в ходе исполнения бюджета поселения на основании изменений сводной росписи и заявок получате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о внесении изменений в бюджет поселения  и в ходе исполнения бюджета поселения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9 к настоящему Порядку и в форме расходного расписания (форма по КФД 0531722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и доведение до администраторов доходов местных бюджетов уведомлений по расчетам между бюджетами по межбюджетным трансфертам (форма по ОКУД 0504817) (далее – Уведомления) осуществляется главными распорядителями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1. При утверждении (распределении, выделении) или изменении объемов межбюджетных трансфертов в соответствии с Решением депутатов, нормативными правовыми актами администрации поселения о</w:t>
      </w:r>
      <w:r>
        <w:rPr>
          <w:color w:val="000000"/>
          <w:sz w:val="28"/>
          <w:szCs w:val="28"/>
        </w:rPr>
        <w:t xml:space="preserve"> сокращении предоставления межбюджетных трансфертов (за исключением субвенций) из бюджета поселения районному бюджету в связи с несоблюдением органами местного самоуправления условий их предоставления, </w:t>
      </w:r>
      <w:r>
        <w:rPr>
          <w:sz w:val="28"/>
          <w:szCs w:val="28"/>
        </w:rPr>
        <w:t>Уведомления формируются и доводятся в течение 5 рабочих дней после вступления в силу соответственно Решения, нормативных правовых актов администрации поселения о</w:t>
      </w:r>
      <w:r>
        <w:rPr>
          <w:color w:val="000000"/>
          <w:sz w:val="28"/>
          <w:szCs w:val="28"/>
        </w:rPr>
        <w:t xml:space="preserve"> сокращении предоставления межбюджетных трансфертов (за исключением субвенций) из бюджета поселения районному бюджету в связи с несоблюдением органами местного самоуправления условий их предоставле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зыскания в доход бюджета поселения неиспользованных остатков межбюджетных трансфертов, установленном Главой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принятии (начислении) главными распорядителями расходов, подтвержденных отчетами администраторами доходов местных бюджетов о произведенных ими расходах, источником финансового обеспечения которых являются имеющие целевое назначение межбюджетные трансферты, Уведомления формируются и доводятся в течение 10 рабочих дней после получения главными распорядителями месячных или квартальных отчетов администраторов доходов местных бюджетов.</w:t>
      </w:r>
    </w:p>
    <w:p>
      <w:pPr>
        <w:pStyle w:val="ConsPlusNormal"/>
        <w:tabs>
          <w:tab w:val="clear" w:pos="708"/>
          <w:tab w:val="left" w:pos="81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1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.о. Главы Кугейского 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ьского поселения                                                 И.Х. Балах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70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36:00Z</dcterms:created>
  <dc:creator>Колесниченко</dc:creator>
  <dc:description/>
  <dc:language>en-US</dc:language>
  <cp:lastModifiedBy>1</cp:lastModifiedBy>
  <cp:lastPrinted>2013-07-31T15:33:00Z</cp:lastPrinted>
  <dcterms:modified xsi:type="dcterms:W3CDTF">2013-09-27T11:36:00Z</dcterms:modified>
  <cp:revision>2</cp:revision>
  <dc:subject/>
  <dc:title>АДМИНИСТРАЦИЯ РОСТОВСКОЙ ОБЛАСТИ</dc:title>
</cp:coreProperties>
</file>