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Кугей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подпись)           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Кугейского сельского посе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 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подпись)                              (расшифровка подпис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с последующим внесением изменений в кассовый план</w:t>
      </w:r>
      <w:r>
        <w:rPr>
          <w:szCs w:val="28"/>
          <w:vertAlign w:val="superscript"/>
        </w:rPr>
        <w:t>1</w:t>
      </w:r>
      <w:r>
        <w:rPr>
          <w:szCs w:val="28"/>
        </w:rPr>
        <w:t>_________ т.г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20"/>
        </w:rPr>
        <w:t>(меся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 бюджета поселения _______</w:t>
      </w:r>
      <w:r>
        <w:rPr>
          <w:szCs w:val="28"/>
          <w:vertAlign w:val="superscript"/>
        </w:rPr>
        <w:t>2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493"/>
        <w:gridCol w:w="1387"/>
        <w:gridCol w:w="126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поселения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Заведующий сектором</w:t>
      </w:r>
    </w:p>
    <w:p>
      <w:pPr>
        <w:pStyle w:val="Normal"/>
        <w:ind w:left="-720" w:right="-464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уководитель   _________   ______________     экономики и  финансов  ___________   _____________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полномоченное лицо)        (подпись)           (расшифровка подписи)                                                                    (подпись)                   (расшифровка подписи) 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ный бухгалтер   _________   ______________     </w:t>
      </w:r>
      <w:r>
        <w:rPr>
          <w:sz w:val="16"/>
          <w:szCs w:val="16"/>
        </w:rPr>
        <w:t xml:space="preserve">     </w:t>
      </w:r>
    </w:p>
    <w:p>
      <w:pPr>
        <w:pStyle w:val="Normal"/>
        <w:ind w:left="-720" w:right="-464" w:hanging="0"/>
        <w:jc w:val="both"/>
        <w:rPr>
          <w:sz w:val="18"/>
          <w:szCs w:val="20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подпись)           (расшифровка подписи)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 необходимости внесения изменений в кассовый план указывается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ответствующий месяц, при отсутствии необходимости ставится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чер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Указываются фон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Заполняется ГРБС в случае, если предлагаемые измене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сматривают уменьшение бюджетных ассигнований.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43:00Z</dcterms:created>
  <dc:creator>Волженина</dc:creator>
  <dc:description/>
  <dc:language>en-US</dc:language>
  <cp:lastModifiedBy>1</cp:lastModifiedBy>
  <cp:lastPrinted>2013-09-17T09:40:00Z</cp:lastPrinted>
  <dcterms:modified xsi:type="dcterms:W3CDTF">2013-09-17T05:43:00Z</dcterms:modified>
  <cp:revision>2</cp:revision>
  <dc:subject/>
  <dc:title>Приложение __</dc:title>
</cp:coreProperties>
</file>