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 к Порядку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идов изменений сводной бюджетной росписи бюджета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(или)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бюджета поселения на основании решения о внесении изменений в решение о бюджете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о бюджете поселения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бюджета поселения и лимиты бюджетных обязательств в ходе исполнения бюджета посел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недостаточности бюджетных ассигнований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состава или полномочий (функций) главных распорядителей (подведомственных им казен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вступления в силу законов,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бюджет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/>
              <w:t>изменения, вносимые в случае использования средств резервного фонда Правительства Рост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распределения бюджетных ассигнований между получателями бюджетных средств на конкурсной основе</w:t>
            </w:r>
          </w:p>
        </w:tc>
      </w:tr>
      <w:tr>
        <w:trPr>
          <w:trHeight w:val="1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особенностями исполнения бюджета поселения, установленные решением о бюджете поселения, в том числ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распределением зарезервированных средств в составе утвержденных Решением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/>
              <w:t>изменения, вносимые в случае перераспределения бюджетных ассигнований между главными распорядителями средств бюджет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изменения, вносимые в случае изменения типа муниципальных учреждений и организационно-правовой формы муниципальных унитарных предприяти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текущим финансовым годом и плановым период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 вносимые в случае увеличения бюджетных ассигнований по отдельным разделам, подразделам, целевым статьям и видам расходов бюджета поселения за счет экономии по использованию в текущем финансовом году бюджетных ассигнований на оказание муниципальн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изменения, вносимые в случае проведения реструктуризации муниципального долг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видами источников финансирования дефицита бюджета поселения при образовании экономии в ходе исполнения бюджета поселения, в пределах общего объема бюджетных ассигнований по источникам финансирования дефицита бюджета поселения, предусмотренных на соответствующий финансовый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по кодам КОСГУ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бюджета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своения (изменения) показателям сводной бюджетной росписи расходов бюджета поселения кодов целей применяется код вида изменений 000 – Присвоение (изменение) кодов целей показателям сводной бюджетной росписи расходов бюджета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еньшение бюджетных ассигнований, предусмотренных на исполнение публичных нормативных обязательств и обслуживание муниципального долга, в целях увеличения иных бюджетных ассигнований осуществляется на основании внесения изменений в Решение о бюджете посел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сводной бюджетной росписи бюджета поселения могут быть изменены в пределах 100 процент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5:13:00Z</dcterms:created>
  <dc:creator>Гордиенко</dc:creator>
  <dc:description/>
  <dc:language>en-US</dc:language>
  <cp:lastModifiedBy>1</cp:lastModifiedBy>
  <cp:lastPrinted>2013-09-17T09:11:00Z</cp:lastPrinted>
  <dcterms:modified xsi:type="dcterms:W3CDTF">2013-09-17T05:13:00Z</dcterms:modified>
  <cp:revision>2</cp:revision>
  <dc:subject/>
  <dc:title>Приложение 4 к приказу от                  №</dc:title>
</cp:coreProperties>
</file>