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нояб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угейского сельского поселения Азовского района на 2015 год  и на  плановый период 2016-2017 годы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5 процентов (декабрь 2016 года к декабрю 2015 года) и 4,3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5 год в сумме   14442,8  тыс. рублей, на 2016 год 15147,7 тыс.руб., на 2017 год 14771,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14442,8  тыс. рублей, на 2016 год 15147,7 тыс.руб., на 2017 год 14771,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5 год в сумме   0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4286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4931,2 тыс.руб., на 2017 год – 14771,7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69,0 тыс.руб.,  на 2017 год составляет 729,0 тыс.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5-2017 год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гейского сельского поселения  Азовского района формируются за счет федеральных, региональных и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5 год и на плановый период 2016 и 2017 годов» и настоящим решением, согласно приложению  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, главные администраторы источников финансирования дефицита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и финансирования дефицита бюджета Кугей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4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6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5 год и на плановый период 2016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5 год  согласно приложению  9, на 2016-2017 годы согласно приложению10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5 год согласно приложению  11, на 2016-2017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7 к настоящему Решению и на плановый период 2016 - 2017 годы согласно 18 к настоящему Решению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5 год в сумме 2282,7 тыс.рублей, на 2016 год в сумме 2922,3 тыс.руб., на 2017 год в сумме 2519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5 год в сумме 2282,7 тыс.рублей, на 2016 год в сумме 2922,3 тыс.руб., на 2017 год в сумме 2519,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бюджету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5-2017 годы согласно приложениям  13,14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7. Предоставление субвенций из Фонда компенсаций областного бюдже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5 - 2017год средства из Фонда компенсаций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15-16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15-16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 выделяемых бюджету Кугейского сельского поселения для софинансирования расх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использовать по состоянию на 1 января 2015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4-11-28T17:13:00Z</cp:lastPrinted>
  <dcterms:modified xsi:type="dcterms:W3CDTF">2014-11-28T14:15:00Z</dcterms:modified>
  <cp:revision>7</cp:revision>
  <dc:subject/>
  <dc:title>Проект внесен</dc:title>
</cp:coreProperties>
</file>