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ЗОВСКИЙ  РАЙОН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6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8 ноября 2014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491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решение «О бюджете Кугейского сельского поселения Азовского района на 2014 год  и на  плановый период 2015-2016 годы»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татья 1</w:t>
      </w:r>
    </w:p>
    <w:p>
      <w:pPr>
        <w:pStyle w:val="ConsTitle"/>
        <w:widowControl/>
        <w:ind w:right="-51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нести в решение Собрания депутатов Кугейского сельского поселения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9.11.2013 года № 41  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 бюджете Кугейского сельского поселения Азовского района на 2014 год и плановый период 2015-2016 годы»  следующие изменения: </w:t>
      </w:r>
    </w:p>
    <w:p>
      <w:pPr>
        <w:pStyle w:val="ConsPlusNormal"/>
        <w:widowControl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Статью 1 изложить в следующей редакции: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«Статья 1. </w:t>
      </w:r>
      <w:r>
        <w:rPr>
          <w:b/>
          <w:sz w:val="28"/>
          <w:szCs w:val="28"/>
        </w:rPr>
        <w:t>Основные характеристики бюджета Кугейского сельского поселения Азовского района на 2014 год и плановый период 2015-2016 годы</w:t>
      </w:r>
    </w:p>
    <w:p>
      <w:pPr>
        <w:pStyle w:val="ConsPlusTitle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Утвердить основные характеристики бюджета Кугейского сельского поселения Азовского района на 2014 год,  определенные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с учетом уровня инфляции, не превышающего 5 процентов (декабрь 2014 года к декабрю 2013 года)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 </w:t>
      </w:r>
      <w:r>
        <w:rPr>
          <w:rFonts w:cs="Times New Roman" w:ascii="Times New Roman" w:hAnsi="Times New Roman"/>
          <w:b w:val="false"/>
          <w:iCs/>
          <w:color w:val="000000"/>
          <w:sz w:val="28"/>
          <w:szCs w:val="28"/>
        </w:rPr>
        <w:t>на плановый период 2015 -2016 годы, определенные с учетом уровня инфляции, не превышающего 5 процентов (декабрь 2015 года к декабрю 2014 года) и 5 процентов (декабрь 2016 года к декабрю 2015 года) соответственно</w:t>
      </w:r>
      <w:r>
        <w:rPr>
          <w:rFonts w:cs="Times New Roman" w:ascii="Times New Roman" w:hAnsi="Times New Roman"/>
          <w:b w:val="false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1) общий объем доходов бюджета Кугейского сельского поселения Азовского района на 2014 год в сумме   19742,6 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2) общий объем расходов бюджета Кугейского сельского поселения Азовского района на 2014 год в сумме   20254,5 тыс. рублей, на 2015 год 22868,6 тыс.руб., на 2016 год 18732,8 тыс.руб.;</w:t>
      </w:r>
    </w:p>
    <w:p>
      <w:pPr>
        <w:pStyle w:val="Normal"/>
        <w:jc w:val="both"/>
        <w:rPr/>
      </w:pPr>
      <w:r>
        <w:rPr>
          <w:sz w:val="28"/>
          <w:szCs w:val="28"/>
        </w:rPr>
        <w:t>3) общий объем источников дефицита бюджета Кугейского сельского поселения Азовского района на 2014 год в сумме   511,9  тыс. рублей, на 2015 год 0 тыс.руб., на 2016 год 0 тыс.руб.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 xml:space="preserve">4) объем расходов на обслуживание муниципального долга Кугейского сельского поселения Азовского </w:t>
      </w:r>
      <w:r>
        <w:rPr>
          <w:sz w:val="28"/>
          <w:szCs w:val="28"/>
        </w:rPr>
        <w:t>на 2014 год в сумме   0  тыс. рублей, на 2015 год 0 тыс.руб., на 2016 год 0 тыс.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честь в бюджете Кугейского сельского поселения Азовского района объем поступлений доходов</w:t>
      </w:r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>на 2014 год  согласно приложению  1 к настоящему Решению, на 2015-2016 годы согласно приложению 2 к настоящему Реш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источники финансирования дефицита бюджета Кугейского сельского поселения Азовского района на 2014 год согласно приложению 7 на 2015-2016 годы согласно приложению 8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твердить предельный объем муниципального долга Кугейского сельского поселения Азовского района на 2014 год  в сумме 16835,5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15 год – 17432,9 тыс.руб., на 2016 год – 18152,4 тыс.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ерхний предел муниципального внутреннего долга Кугейского сельского поселения Азовского района на 01 января 2015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ерхний предел муниципального внутреннего долга Кугейского сельского поселения 01 января 2016г. в сумме 0,0 тыс.рублей, в том числе верхний предел долга по муниципальным гарантиям Кугейского сельского поселения Азовского района в сумме 0,0 тыс.рублей, и верхний предел муниципального внутреннего долга Кугейского сельского поселения Азовского района на 01 января 2017г. в сумме 0,0 тыс.рублей,  в том числе верхний предел долга по муниципальным гарантиям Кугейского сельского поселения Азовского района в сумме 0,0 тыс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 </w:t>
      </w:r>
      <w:r>
        <w:rPr>
          <w:sz w:val="28"/>
          <w:szCs w:val="28"/>
          <w:lang w:eastAsia="ru-RU"/>
        </w:rPr>
        <w:t>Общий объем условно утвержденных расходов на 2015 год составляет 436,0 тыс.руб.,  на 2016 год составляет 908,0 тыс.руб.»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3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1.2. </w:t>
      </w:r>
      <w:r>
        <w:rPr>
          <w:sz w:val="28"/>
          <w:szCs w:val="28"/>
        </w:rPr>
        <w:t>Приложения  1,7, 9, 11, 17, 19 изложить в новой редакции согласно приложениям к настоящему решению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Настоящее Решение вступает в силу с момента подписания, подлежит обнарод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Н.М. Тихон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0:39:00Z</dcterms:created>
  <dc:creator>Чапиковский</dc:creator>
  <dc:description/>
  <dc:language>en-US</dc:language>
  <cp:lastModifiedBy>1</cp:lastModifiedBy>
  <cp:lastPrinted>2014-10-03T17:17:00Z</cp:lastPrinted>
  <dcterms:modified xsi:type="dcterms:W3CDTF">2014-11-29T10:39:00Z</dcterms:modified>
  <cp:revision>2</cp:revision>
  <dc:subject/>
  <dc:title>Проект внесен</dc:title>
</cp:coreProperties>
</file>