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60 от 29.08.2014 г. 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8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 Азовского района на плановый период 2015 и 2016 годы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953"/>
        <w:gridCol w:w="1134"/>
        <w:gridCol w:w="1134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52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16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8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5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16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</w:tr>
      <w:tr>
        <w:trPr>
          <w:trHeight w:val="18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14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0</w:t>
            </w:r>
          </w:p>
        </w:tc>
      </w:tr>
      <w:tr>
        <w:trPr>
          <w:trHeight w:val="16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6,0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4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7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</w:tr>
      <w:tr>
        <w:trPr>
          <w:trHeight w:val="9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9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7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1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5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8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3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6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5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11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0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6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9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4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</w:tr>
      <w:tr>
        <w:trPr>
          <w:trHeight w:val="6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</w:tr>
      <w:tr>
        <w:trPr>
          <w:trHeight w:val="7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32,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19:00Z</dcterms:created>
  <dc:creator>1</dc:creator>
  <dc:description/>
  <cp:keywords/>
  <dc:language>en-US</dc:language>
  <cp:lastModifiedBy>1</cp:lastModifiedBy>
  <cp:lastPrinted>2014-08-29T17:15:00Z</cp:lastPrinted>
  <dcterms:modified xsi:type="dcterms:W3CDTF">2014-08-29T13:16:00Z</dcterms:modified>
  <cp:revision>3</cp:revision>
  <dc:subject/>
  <dc:title/>
</cp:coreProperties>
</file>