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284"/>
        <w:gridCol w:w="1275"/>
      </w:tblGrid>
      <w:tr>
        <w:trPr>
          <w:trHeight w:val="7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ind w:left="1026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3 год и на плановый период 2014-2015 годы»№ 12от 30.11.2012 г.»  №43  от 23.12.20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06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зовского района на 2013 год 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61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 ФИНАНСИРОВАНИЯ  ДЕФИЦИТО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94,6</w:t>
            </w:r>
          </w:p>
        </w:tc>
      </w:tr>
      <w:tr>
        <w:trPr>
          <w:trHeight w:val="15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94,6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678,1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678,1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678,1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678,1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72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72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72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72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источников внутреннего финансирования дефицита бюджета Кугейского сельского поселения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94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Н.М. Тихон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4:52:00Z</dcterms:created>
  <dc:creator>User</dc:creator>
  <dc:description/>
  <dc:language>en-US</dc:language>
  <cp:lastModifiedBy>1</cp:lastModifiedBy>
  <cp:lastPrinted>2014-01-14T17:52:00Z</cp:lastPrinted>
  <dcterms:modified xsi:type="dcterms:W3CDTF">2014-01-14T14:52:00Z</dcterms:modified>
  <cp:revision>2</cp:revision>
  <dc:subject/>
  <dc:title/>
</cp:coreProperties>
</file>