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4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 ноября 2013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бюджете Кугейского сельского поселения Азовского района на 2014 год  и на  плановый период 2015-2016 годы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4 год и плановый период 2015-2016 годы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на 2014 год,  определенные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с учетом уровня инфляции, не превышающего 5 процентов (декабрь 2014 года к декабрю 2013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плановый период 2015 -2016 годы, определенные с учетом уровня инфляции, не превышающего 5 процентов (декабрь 2015 года к декабрю 2014 года) и 5 процентов (декабрь 2016 года к декабрю 2015 года) 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4 год в сумме   17414,7  тыс. рублей, на 2015 год 17799,6 тыс.руб., на 2016 год 1857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4 год в сумме   17414,7  тыс. рублей, на 2015 год 17799,6 тыс.руб., на 2016 год 1857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4 год в сумме   0  тыс. рублей, на 2015 год 0 тыс.руб., на 2016 год 0 тыс.руб.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Кугейского сельского поселения Азовского </w:t>
      </w:r>
      <w:r>
        <w:rPr>
          <w:sz w:val="28"/>
          <w:szCs w:val="28"/>
        </w:rPr>
        <w:t>на 2014 год в сумме   0  тыс. рублей, на 2015 год 0 тыс.руб., на 2016 год 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4 год  согласно приложению  1 к настоящему Решению, на 2015-2016 годы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4 год согласно приложению 7 на 2015-2016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4 год  в сумме 16835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5 год – 17432,9 тыс.руб., на 2016 год – 18152,4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Азовского района на 01 января 2015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внутреннего долга Кугейского сельского поселения 01 января 2016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, и верхний предел муниципального внутреннего долга Кугейского сельского поселения Азовского района на 01 января 2017г. в сумме 0,0 тыс.рублей, 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  <w:lang w:eastAsia="ru-RU"/>
        </w:rPr>
        <w:t>Общий объем условно утвержденных расходов на 2015 год составляет 436,0 тыс.руб.,  на 2016 год составляет 908,0 тыс.руб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отчислений налоговых и неналоговых доходов в бюджет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4-2016 годы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Кугейского сельского поселения  Азовского района формируются за счет федеральных, региональных и местных налогов, сборов и неналоговых доходов в соответствии с нормативами, установленными Бюджетным Кодексом Российской Федерации, Областным законом «Об областном бюджете на 2014 год и на плановый период 2015 и 2016 годов» и настоящим решением, согласно приложению  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е администраторы доходов бюджета Кугейского сельского поселения Азовского района, главные администраторы источников финансирования дефицита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источники финансирования дефицита бюджета Кугей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зов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Кугейского сельского поселения Азовского района </w:t>
      </w:r>
      <w:r>
        <w:rPr>
          <w:color w:val="000000"/>
          <w:sz w:val="28"/>
          <w:szCs w:val="28"/>
        </w:rPr>
        <w:t>– органов муниципальной власти согласно приложению    4 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Утвердить перечень главных администраторов доходов бюджета </w:t>
      </w:r>
      <w:r>
        <w:rPr>
          <w:sz w:val="28"/>
          <w:szCs w:val="28"/>
        </w:rPr>
        <w:t xml:space="preserve">Кугейского сельского поселения Азовского района </w:t>
      </w:r>
      <w:r>
        <w:rPr>
          <w:color w:val="000000"/>
          <w:sz w:val="28"/>
          <w:szCs w:val="28"/>
        </w:rPr>
        <w:t>– органов государственной власти Российской Федерации и Ростовской области согласно приложению 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еречень главных администраторов источников финансирования дефицита бюджета Кугейского сельского поселения Азовского района согласно приложению  6 к настоящему Решени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4 год и на плановый период 2015-2016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4 год  согласно приложению  9, на 2015-2016 годы согласно приложению10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4 год согласно приложению  11, на 2015-2016 годы согласно приложению 12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9 к настоящему Решению и на плановый период 2015 - 2016 годы согласно 20 к настоящему Решению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Утвердить объем бюджетных ассигнований дорожного фонда Кугейского сельского поселения на 2014 год в сумме 3288,0 тыс.рублей, на 2015 год в сумме 3617,9 тыс.руб., на 2016 год в сумме 3911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усмотреть бюджетные ассигнования дорожного фонда Кугейского сельского поселения на осуществление расходов, связанных с содержанием, ремонтом автомобильных дорог общего пользования местного значения, </w:t>
      </w:r>
      <w:r>
        <w:rPr>
          <w:sz w:val="28"/>
          <w:szCs w:val="28"/>
        </w:rPr>
        <w:t>на 2014 год в сумме 3288,0 тыс.рублей, на 2015 год в сумме 3617,9 тыс.руб., на 2016 год в сумме 3911,0 тыс. 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 обеспечение деятельности муниципальных бюджетных учреждений Кугейского сельского поселения А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Использование бюджетных ассигнований, предусмотренных муниципальным учреждениям культуры Кугейского сельского поселения Азовского района в целях реализации Указа Президента Российской Федерации от 7 мая 2012 года №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порядке, установленном Правительством Ростовской области и Постановлением Администрации Кугейского сельского поселения Аз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бюджетные трансферты бюджету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змер иных межбюджетных трансфертов, перечисляемых из бюджета Кугейского сельского поселения Азовского района бюджету муниципального района и направляемой на финансирование расходов, связанных с передачей осуществления части полномочий органов местного самоуправления поселений  на 2014-2016 годы согласно приложениям  13,14 к настоящему Реш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7. Предоставление субвенций из Фонда компенсаций областного бюджет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составе расходов бюджета Кугейского сельского поселения Азовского района на 2014 - 2016год средства из Фонда компенсаций областного бюджета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, согласно приложению 15 к настоящему Решению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</w:t>
      </w:r>
      <w:r>
        <w:rPr>
          <w:bCs/>
          <w:color w:val="000000"/>
          <w:sz w:val="28"/>
          <w:szCs w:val="28"/>
        </w:rPr>
        <w:t>на определение перечня должностных лиц, уполномоченных составлять протоколы об административных правонарушениях,</w:t>
      </w:r>
      <w:r>
        <w:rPr>
          <w:sz w:val="28"/>
          <w:szCs w:val="28"/>
        </w:rPr>
        <w:t xml:space="preserve"> согласно приложению 16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убвенции из Фонда компенсаций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ходы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жбюджетных трансфертов,  выделяемых бюджету Кугейского сельского поселения для софинансирования расх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рочие межбюджетные трансферты из фонда софинансирования расходов расходуются в соответствии с требованиями 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ъем иных межбюджетных трансфертов утвердить на 2014 год и плановый период 2015-2016 годы согласно приложениям 17-18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ривлечение заемных сред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и Кугейского сельского поселения предоставить право привлекать заемные средства в виде бюджетных кредитов на покрытие кассового разрыва в 2014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нения бюджета в 2014 го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ть по состоянию на 1 января 2014 года остатки межбюджетных трансфертов, предоставляемых из областного бюджета бюджету поселения в форме субвенций и иных межбюджетных трансфертов, имеющих целевое назначение (за исключением остатков субвенций и иных межбюджетных трансфертов, перечень которых устанавливается Правительства Ростовской области), подлежат возврату в областной бюджет в течении первых 15 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 1 январ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54:00Z</dcterms:created>
  <dc:creator>Чапиковский</dc:creator>
  <dc:description/>
  <cp:keywords/>
  <dc:language>en-US</dc:language>
  <cp:lastModifiedBy>1</cp:lastModifiedBy>
  <cp:lastPrinted>2014-01-08T13:56:00Z</cp:lastPrinted>
  <dcterms:modified xsi:type="dcterms:W3CDTF">2014-01-08T11:18:00Z</dcterms:modified>
  <cp:revision>5</cp:revision>
  <dc:subject/>
  <dc:title>Проект внесен</dc:title>
</cp:coreProperties>
</file>