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№41 от 29.11.2013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/>
      </w:pP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Ростовской области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ИНН 6163030517, КПП 616701001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1011 01 0000 11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5 01021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Н.М. Тихон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3-12-26T09:04:00Z</cp:lastPrinted>
  <dcterms:modified xsi:type="dcterms:W3CDTF">2013-12-26T06:06:00Z</dcterms:modified>
  <cp:revision>4</cp:revision>
  <dc:subject/>
  <dc:title/>
</cp:coreProperties>
</file>