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39</w:t>
      </w:r>
    </w:p>
    <w:p>
      <w:pPr>
        <w:pStyle w:val="Normal"/>
        <w:jc w:val="both"/>
        <w:rPr/>
      </w:pPr>
      <w:r>
        <w:rPr>
          <w:sz w:val="28"/>
          <w:szCs w:val="28"/>
        </w:rPr>
        <w:t>29 ноябр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3 год  и плановый период 2014-2015 годы» от 30.11.2012 г. №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11.2012 года № 12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3 год и плановый период 2014-2015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3 год и плановый период 2014-2015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13 год,  определенные с учетом уровня инфляции, не превышающего 106,3 процента (декабрь 2013 года к декабрю 2012 года), с учетом уровня инфляции, не превышающего 5,7 процента (декабрь 2014 года к декабрю 2013 года) и 5,3 процента (декабрь 2015 года к декабрю 2014 года) соответственно 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3 год в сумме   15661,6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3 год в сумме   16556,2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3 год в сумме   894,6  тыс. рублей, на 2014 год 0 тыс.руб., на 2015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3 год  согласно приложению  1 к настоящему Решению, на 2014-2015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3 год согласно приложению 7 на 2014-2015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3 год  в сумме 14910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4 год –12898.9 тыс.руб., на 2015 год – 13396.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на 2013-2015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4 год составляет 337,0 тыс.руб.,  на 2014 год составляет 699,0 тыс.руб.»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7, 9, 11,17 изложить в новой редакции согласно приложениям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13:00Z</dcterms:created>
  <dc:creator>Чапиковский</dc:creator>
  <dc:description/>
  <cp:keywords/>
  <dc:language>en-US</dc:language>
  <cp:lastModifiedBy>1</cp:lastModifiedBy>
  <cp:lastPrinted>2013-12-03T10:38:00Z</cp:lastPrinted>
  <dcterms:modified xsi:type="dcterms:W3CDTF">2013-12-03T07:38:00Z</dcterms:modified>
  <cp:revision>8</cp:revision>
  <dc:subject/>
  <dc:title>Проект внесен</dc:title>
</cp:coreProperties>
</file>