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июн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3 год  и плановый период 2014-2015 годы» от 30.11.2012 г. №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30.11.2012 года № 12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3 год и плановый период 2014-2015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3 год и плановый период 2014-2015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Кугейского сельского поселения Азовского района на 2013 год,  определенные с учетом уровня инфляции, не превышающего 106,3 процента (декабрь 2013 года к декабрю 2012 года), с учетом уровня инфляции, не превышающего 5,7 процента (декабрь 2014 года к декабрю 2013 года) и 5,3 процента (декабрь 2015 года к декабрю 2014 года) соответственно 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3 год в сумме   14190,8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3 год в сумме   15085,4 тыс. рублей, на 2014 год 13478,1 тыс.руб., на 2015 год 13975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3 год в сумме   894,6  тыс. рублей, на 2014 год 0 тыс.руб., на 2015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3 год  согласно приложению  1 к настоящему Решению, на 2014-2015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3 год согласно приложению 7 на 2014-2015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3 год  в сумме 12509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4 год –12898.9 тыс.руб., на 2015 год – 13396.3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на 2013-2015 годы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ru-RU"/>
        </w:rPr>
        <w:t>Общий объем условно утвержденных расходов на 2014 год составляет 337,0 тыс.руб.,  на 2014 год составляет 699,0 тыс.руб.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 изложить в новой редакции согласно приложениям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 и распространяется на правоотношения, возникшие  1 июн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16:00Z</dcterms:created>
  <dc:creator>Чапиковский</dc:creator>
  <dc:description/>
  <cp:keywords/>
  <dc:language>en-US</dc:language>
  <cp:lastModifiedBy>User</cp:lastModifiedBy>
  <cp:lastPrinted>2013-05-27T16:41:00Z</cp:lastPrinted>
  <dcterms:modified xsi:type="dcterms:W3CDTF">2013-07-01T15:16:00Z</dcterms:modified>
  <cp:revision>2</cp:revision>
  <dc:subject/>
  <dc:title>Проект внесен</dc:title>
</cp:coreProperties>
</file>