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УГЕЙ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ОВСКОГО РАЙОНА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марта 2014г.                                       №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                                           с.Куг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храны зеленых насаждений в населе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нктах Кугей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областным законом от 03.08.2007 № 747-ЗС «Об охране зеленых насаждений в населенных пунктах Кугей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Кугей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Утвердить Порядок охраны зеленых насаждений в населенных пунк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гейского сельского поселения согласно приложению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гей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еления                                                                          Н.М.Тих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3:55:00Z</dcterms:created>
  <dc:creator>Kugey</dc:creator>
  <dc:description/>
  <cp:keywords/>
  <dc:language>en-US</dc:language>
  <cp:lastModifiedBy>Kugey</cp:lastModifiedBy>
  <dcterms:modified xsi:type="dcterms:W3CDTF">2007-01-01T04:56:00Z</dcterms:modified>
  <cp:revision>5</cp:revision>
  <dc:subject/>
  <dc:title>АДМИНИСТРАЦИЯ КУГЕЙСКОГО СЕЛЬСКОГО  ПОСЕЛЕНИЯ</dc:title>
</cp:coreProperties>
</file>