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 18 от 27.12.2016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6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948"/>
        <w:gridCol w:w="1242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35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2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2,6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9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4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,0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,0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00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  для компенсации дополнительных расходов, возникших в  результате решений, принятых органами власти другого уровн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87,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сельского поселения   </w:t>
        <w:tab/>
        <w:t xml:space="preserve">      Е.Е.Зинченк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1</cp:lastModifiedBy>
  <cp:lastPrinted>2016-11-28T15:28:00Z</cp:lastPrinted>
  <dcterms:modified xsi:type="dcterms:W3CDTF">2017-01-11T06:21:00Z</dcterms:modified>
  <cp:revision>41</cp:revision>
  <dc:subject/>
  <dc:title/>
</cp:coreProperties>
</file>