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7</w:t>
      </w:r>
    </w:p>
    <w:p>
      <w:pPr>
        <w:pStyle w:val="Normal"/>
        <w:jc w:val="both"/>
        <w:rPr/>
      </w:pPr>
      <w:r>
        <w:rPr>
          <w:sz w:val="28"/>
          <w:szCs w:val="28"/>
        </w:rPr>
        <w:t>27 декабря 2016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1 530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1 530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17 год и </w:t>
      </w: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17 год и на плановый период 2018 и 2019 годов,</w:t>
      </w:r>
      <w:r>
        <w:rPr>
          <w:sz w:val="28"/>
          <w:szCs w:val="28"/>
        </w:rPr>
        <w:t xml:space="preserve"> согласно приложению № 7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перечень главных администраторов источников финансирования дефицита бюджета  Кугейского сельского поселения Азовского района, согласно приложению №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бюджета Кугейского сельского поселения Азовского района - органов государственной власти Российской Федераци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товской области, согласно приложению №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Утвердить перечень главных администраторов доходов бюджета Кугейского сельского поселения Азовского района - органов муниципальной власти, согласно приложению № 10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бюджету муниципальн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7-2019 годы согласно приложениям  13,14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7 - 2019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15-16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15-16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 выделяемых бюджету Кугейского сельского поселения для софинансирования расх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Главы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Главы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17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18 и 2019 годов 1,0 тыс. рублей ежего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ривлечение заемных средст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7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бюджета в 2017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по состоянию на 1 января 2017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12-28T10:05:00Z</cp:lastPrinted>
  <dcterms:modified xsi:type="dcterms:W3CDTF">2016-12-28T07:06:00Z</dcterms:modified>
  <cp:revision>40</cp:revision>
  <dc:subject/>
  <dc:title>Проект внесен</dc:title>
</cp:coreProperties>
</file>