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20748,6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23030,4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2281,8 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3 год составляет 315,9 тыс.руб.,  на 2014 год составляет 644,3тыс.руб.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>1.2.  Дополнить статьей 11 следующего содержания «Статья 11. Установить, что размеры должностных окладов лиц, замещающих муниципальные должности Кугейского сельского поселения, и размеры окладов денежного содержания по должностям муниципальной службы Кугейского сельского поселения индексируются с 1 октября 2012 года на 12 процентов.».</w:t>
      </w:r>
    </w:p>
    <w:p>
      <w:pPr>
        <w:pStyle w:val="Normal"/>
        <w:spacing w:lineRule="auto" w:line="276"/>
        <w:ind w:firstLine="539"/>
        <w:rPr>
          <w:sz w:val="28"/>
          <w:szCs w:val="28"/>
        </w:rPr>
      </w:pPr>
      <w:r>
        <w:rPr>
          <w:sz w:val="28"/>
          <w:szCs w:val="28"/>
        </w:rPr>
        <w:t>1.3. Статью 11 считать статьей 12 соответствен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ложения  1, 7, 9, 11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декабря 2012 года,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07:00Z</dcterms:created>
  <dc:creator>Чапиковский</dc:creator>
  <dc:description/>
  <cp:keywords/>
  <dc:language>en-US</dc:language>
  <cp:lastModifiedBy>User</cp:lastModifiedBy>
  <cp:lastPrinted>2013-01-11T08:36:00Z</cp:lastPrinted>
  <dcterms:modified xsi:type="dcterms:W3CDTF">2013-01-11T06:07:00Z</dcterms:modified>
  <cp:revision>2</cp:revision>
  <dc:subject/>
  <dc:title>Проект внесен</dc:title>
</cp:coreProperties>
</file>