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387"/>
        <w:gridCol w:w="284"/>
        <w:gridCol w:w="1275"/>
      </w:tblGrid>
      <w:tr>
        <w:trPr>
          <w:trHeight w:val="75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4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2</w:t>
            </w:r>
          </w:p>
        </w:tc>
      </w:tr>
      <w:tr>
        <w:trPr>
          <w:trHeight w:val="27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946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ind w:left="1026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 Решению Собрания депутатов Кугейского сельского поселения «О внесении изменений в решение «О  бюджете Кугейского сельского поселения  Азовского района на 2016 год» № 124 от 12.08.2016 г. </w:t>
            </w:r>
          </w:p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pacing w:before="0" w:after="200"/>
              <w:ind w:left="31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0065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точники финансирования дефицита бюджета  Кугейского сельского поселения</w:t>
            </w:r>
          </w:p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Азовского района на 2016 год </w:t>
            </w:r>
          </w:p>
        </w:tc>
      </w:tr>
      <w:tr>
        <w:trPr>
          <w:trHeight w:val="25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руб.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</w:t>
            </w:r>
          </w:p>
        </w:tc>
      </w:tr>
      <w:tr>
        <w:trPr>
          <w:trHeight w:val="127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51 01 00 00 00 00 0000 000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22,9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00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22,9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5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 416,4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0 00 0000 5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 416,4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00 0000 5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 416,4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5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 416,4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6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839,3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0 00 0000 6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 839,3</w:t>
            </w:r>
          </w:p>
        </w:tc>
      </w:tr>
      <w:tr>
        <w:trPr>
          <w:trHeight w:val="6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00 0000 6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 839,3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6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 839,3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сего источников внутреннего финансирования дефицита бюджета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 422,9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Глава  Кугейского </w:t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ьского поселения                                                                                  Н.М. Тихонова</w:t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6:30:00Z</dcterms:created>
  <dc:creator>User</dc:creator>
  <dc:description/>
  <cp:keywords/>
  <dc:language>en-US</dc:language>
  <cp:lastModifiedBy>1</cp:lastModifiedBy>
  <cp:lastPrinted>2016-02-02T09:20:00Z</cp:lastPrinted>
  <dcterms:modified xsi:type="dcterms:W3CDTF">2016-09-06T05:17:00Z</dcterms:modified>
  <cp:revision>32</cp:revision>
  <dc:subject/>
  <dc:title/>
</cp:coreProperties>
</file>