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</w:t>
      </w:r>
    </w:p>
    <w:tbl>
      <w:tblPr>
        <w:tblW w:w="6300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54" w:hRule="atLeast"/>
        </w:trPr>
        <w:tc>
          <w:tcPr>
            <w:tcW w:w="63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7623" w:leader="none"/>
              </w:tabs>
              <w:autoSpaceDE w:val="false"/>
              <w:spacing w:before="0" w:after="20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23 от 04.07.2016 г. 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before="0" w:after="0"/>
        <w:ind w:left="3402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целевым статьям (государственным программам Кугейского сельского поселения и непрограммным направлениям деятельности),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лассификации расходов бюджета Кугейского сельского поселения Азовского района на 2016 год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570"/>
        <w:gridCol w:w="709"/>
        <w:gridCol w:w="708"/>
        <w:gridCol w:w="567"/>
        <w:gridCol w:w="1134"/>
      </w:tblGrid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9,3</w:t>
            </w:r>
          </w:p>
        </w:tc>
      </w:tr>
      <w:tr>
        <w:trPr>
          <w:trHeight w:val="7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муниципальной службы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8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организации муниципальной службы, внедрение эффективных технологий и современных методов кадровой работы, развитие системы подготовки кадров для муниципальной службы в рамках подпрограммы "Развитие муниципальной службы в Кугейском сельском поселении" муниципальной программы "Развитие муниципальной службы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0 28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124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Защита населения и территории Кугейского сельского поселения от чрезвычайных ситуаций, обеспечение пожарной безопасност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жарная безопасность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пожарной безопасности в рамках подпрограммы «Пожарная безопасность» в рамках целевой программы "Защита населения и территории Кугейского сельского поселения от чрезвычайных ситуаций, обеспечение пожарной безопас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 28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Защита населения от чрезвычайных ситуаций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42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резвычайных ситуаций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в рамках подпрограммы «Защита населения от чрезвычайных ситуаций» муниципальной программы «Защита населения и территории Кугейского сельского поселения от чрезвычайных ситуаций, обеспечение пожарной безопасности»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 8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,1</w:t>
            </w:r>
          </w:p>
        </w:tc>
      </w:tr>
      <w:tr>
        <w:trPr>
          <w:trHeight w:val="86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общественного порядка и противодействие преступ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261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антитеррористической защищенности объектов социальной сферы в рамках подпрограммы"Профилактика экстремизма и терроризма в Кугейском сельском поселении" муниципальной программы "Обеспечение общественного порядка и противодействие преступности в Кугей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2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240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еятельности добровольных народных дружин в рамках подпрограммы «Профилактика экстремизма и терроризма в сельском поселении» муниципальной программы «Обеспечение общественного порядка и противодействие преступности в Кугей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288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7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3,6</w:t>
            </w:r>
          </w:p>
        </w:tc>
      </w:tr>
      <w:tr>
        <w:trPr>
          <w:trHeight w:val="7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транспорт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3,5</w:t>
            </w:r>
          </w:p>
        </w:tc>
      </w:tr>
      <w:tr>
        <w:trPr>
          <w:trHeight w:val="23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содержание автодорог общего пользования местного значения значения в рамках подпрограммы "Развитие транспортной инфраструктуры Кугейского сельского поселения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1 00 283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93,5</w:t>
            </w:r>
          </w:p>
        </w:tc>
      </w:tr>
      <w:tr>
        <w:trPr>
          <w:trHeight w:val="97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овышение безопасности дорожного движения на территории Кугейского сельского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1</w:t>
            </w:r>
          </w:p>
        </w:tc>
      </w:tr>
      <w:tr>
        <w:trPr>
          <w:trHeight w:val="242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безопасности дорожного движения в рамках подпрограммы"Повышение безопасности дорожного движения на территории Кугейского сельского поселении" муниципальной программы "Развитие транспортной систем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2 00 28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1</w:t>
            </w:r>
          </w:p>
        </w:tc>
      </w:tr>
      <w:tr>
        <w:trPr>
          <w:trHeight w:val="84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</w:t>
            </w:r>
          </w:p>
        </w:tc>
      </w:tr>
      <w:tr>
        <w:trPr>
          <w:trHeight w:val="4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Вод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</w:t>
            </w:r>
          </w:p>
        </w:tc>
      </w:tr>
      <w:tr>
        <w:trPr>
          <w:trHeight w:val="268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водоснабжения, развитие коммунальной инфраструктуры, повышение качества водоснабжения водоснабжения в рамках подпрограммы «Вод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3 00 286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Газоснабж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211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монт и обслуживание объектов газоснабжения в рамках подпрограммы «Газоснабжение» муниципальной программы "Комплексное развитие систем коммунальной инфраструктуры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4 00 286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0</w:t>
            </w:r>
          </w:p>
        </w:tc>
      </w:tr>
      <w:tr>
        <w:trPr>
          <w:trHeight w:val="99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эффективность и развитие энергетики на территории Кугейского сельского посел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83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Энергосбережение и повышение энергетической эффективности в Кугейском сельском поселен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81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мене ламп накаливания и других элементов систем освещения, в том числе светильников, на энергосберегающие в рамках подпрограммы "Энергосбережение и повышение энергетической эффективности в Кугейском сельском поселении" муниципальной программы "Энергоэффективность и развитие энергетики на территории Кугей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28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оприятия по благоустройству территори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56,1</w:t>
            </w:r>
          </w:p>
        </w:tc>
      </w:tr>
      <w:tr>
        <w:trPr>
          <w:trHeight w:val="66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сетей наружного освещения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8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плате и обслуживанию уличного освещения в рамках подпрограммы "Развитие сетей наружного освещения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28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84,8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Озеленение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</w:tc>
      </w:tr>
      <w:tr>
        <w:trPr>
          <w:trHeight w:val="1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садку зеленых насаждений в рамках подпрограммы «Озеленение» муниципальной программы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4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</w:t>
            </w:r>
          </w:p>
        </w:tc>
      </w:tr>
      <w:tr>
        <w:trPr>
          <w:trHeight w:val="182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зеленых насаждений в рамках подпрограммы "Озеленение"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2 00 28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чее благоустройство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9</w:t>
            </w:r>
          </w:p>
        </w:tc>
      </w:tr>
      <w:tr>
        <w:trPr>
          <w:trHeight w:val="19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содержанию и ремонту площадок мусорных контейнеров, а также содержание территории сельского поселения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0</w:t>
            </w:r>
          </w:p>
        </w:tc>
      </w:tr>
      <w:tr>
        <w:trPr>
          <w:trHeight w:val="1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отлову бродячих животных, дезинсекция и дератизация от насекомых в рамках подпрограммы «Прочее благоустройство» муниципальной программы "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5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</w:tr>
      <w:tr>
        <w:trPr>
          <w:trHeight w:val="2121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по трудоустройству несовершеннолетних граждан в возрасте от 14 до 18 лет в рамках подпрограммы «Прочее благоустройство» муниципальной программы «Комплексные мероприятия по благоустройству территор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3 00 28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70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культуры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4,3</w:t>
            </w:r>
          </w:p>
        </w:tc>
      </w:tr>
      <w:tr>
        <w:trPr>
          <w:trHeight w:val="140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8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16,9</w:t>
            </w:r>
          </w:p>
        </w:tc>
      </w:tr>
      <w:tr>
        <w:trPr>
          <w:trHeight w:val="143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я услуг) муниципальных учреждений (библиотеки) в рамках подпрограммы «Развитие культуры» муниципальной программы «Развитие культуры»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29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9,3</w:t>
            </w:r>
          </w:p>
        </w:tc>
      </w:tr>
      <w:tr>
        <w:trPr>
          <w:trHeight w:val="11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вышение заработной платы работникам учреждений культуры в рамках подпрограммы "Развитие культуры" (Субсидии бюджетным учреждения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S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на обеспечение деятельности (оказания услуг) муниципальных учреждений культуры в рамках подпрограммы «Развитие культуры» муниципальной программы «Развитие культуры»  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1 00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38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Развитие физической культуры и спорт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173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физкультурные и массово-спортивные мероприятия в рамках подпрограммы "Развитие физической культуры и спорта" муниципальной программы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283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97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8,4</w:t>
            </w:r>
          </w:p>
        </w:tc>
      </w:tr>
      <w:tr>
        <w:trPr>
          <w:trHeight w:val="69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48,4</w:t>
            </w:r>
          </w:p>
        </w:tc>
      </w:tr>
      <w:tr>
        <w:trPr>
          <w:trHeight w:val="2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,9</w:t>
            </w:r>
          </w:p>
        </w:tc>
      </w:tr>
      <w:tr>
        <w:trPr>
          <w:trHeight w:val="224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center" w:pos="10102" w:leader="none"/>
                <w:tab w:val="center" w:pos="10897" w:leader="none"/>
                <w:tab w:val="center" w:pos="11520" w:leader="none"/>
                <w:tab w:val="center" w:pos="12487" w:leader="none"/>
                <w:tab w:val="center" w:pos="13440" w:leader="none"/>
                <w:tab w:val="right" w:pos="1564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ходы на выплаты по оплате труда работников муниципальных органов в рамках подпрограммы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4 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3 1 00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1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Нормативно-методическое обеспечение и организация бюджетного процесса"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Управление муниципальными финансами и создание условий для эффективного управления муниципальн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ами" (Пособия, компенсации и иные социальные выплаты гражданам, кроме публичных нормативных обязательст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2243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5,7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муниципальных органов в рамках подпрограммы "Нормативно-методическое обеспечение и организация бюджетного процесса" муниципальной программы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1 00 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ступная Среда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71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создание для инвалидов и других маломобильных групп доступной и комфортной среды жизнедеятельности в рамках подпрограммы «Доступная среда» муниципальной программы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282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64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Социальная поддержка граждан"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22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нсии лицам, замещающим муниципальные должности и должности муниципальной службы достигших пенсионного возраста в Кугейском сельском поселении в рамках подпрограммы «Социальная поддержка граждан» муниципальной программы«Социальная поддержка граждан» (Публичные нормативные социальные выплаты гражданам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 00 28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,0</w:t>
            </w:r>
          </w:p>
        </w:tc>
      </w:tr>
      <w:tr>
        <w:trPr>
          <w:trHeight w:val="55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главы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97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о оплате труда работников муниципальных органов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 1 00 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1</w:t>
            </w:r>
          </w:p>
        </w:tc>
      </w:tr>
      <w:tr>
        <w:trPr>
          <w:trHeight w:val="4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избирательной комисси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ая комиссия Ростовской области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одготовку и проведение выборов органов МСУ (Специальные расход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9 00 2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2</w:t>
            </w:r>
          </w:p>
        </w:tc>
      </w:tr>
      <w:tr>
        <w:trPr>
          <w:trHeight w:val="75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муниципальных орган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6,0</w:t>
            </w:r>
          </w:p>
        </w:tc>
      </w:tr>
      <w:tr>
        <w:trPr>
          <w:trHeight w:val="6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69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 (резервный фонд Главы Кугейского сельского поселения) (Резервные средства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1 00 90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расходы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0</w:t>
            </w:r>
          </w:p>
        </w:tc>
      </w:tr>
      <w:tr>
        <w:trPr>
          <w:trHeight w:val="1969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проведение оценки муниципального имущества, признание прав и регулирование отношений недвижимости муниципальной собственности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5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1</w:t>
            </w:r>
          </w:p>
        </w:tc>
      </w:tr>
      <w:tr>
        <w:trPr>
          <w:trHeight w:val="14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плату налога на имущество организаций, земельного налога, а также уплата прочих налогов, сборов и иных платежей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2</w:t>
            </w:r>
          </w:p>
        </w:tc>
      </w:tr>
      <w:tr>
        <w:trPr>
          <w:trHeight w:val="140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</w:tr>
      <w:tr>
        <w:trPr>
          <w:trHeight w:val="1257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, по иным не программным расходам органов местного самоуправления (Уплата налогов, сборов и иных платежей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28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141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(Расходы на выплаты персоналу государственных (муниципальных) органов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2826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 программным расходов органов местного самоуправ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1974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в области градостроительства на территории сельского поселения, по иным не 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4</w:t>
            </w:r>
          </w:p>
        </w:tc>
      </w:tr>
      <w:tr>
        <w:trPr>
          <w:trHeight w:val="1832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че полномочий контрольно - счетной инспекции по иным непрограммным расходам органов местного самоуправления (Иные межбюджетные трансферты)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9 00 85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35" w:leader="none"/>
          <w:tab w:val="right" w:pos="15300" w:leader="none"/>
        </w:tabs>
        <w:autoSpaceDE w:val="false"/>
        <w:spacing w:lineRule="auto" w:line="240" w:before="78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Кугейского сельского поселения </w:t>
        <w:tab/>
        <w:t>Н.М.Тихоно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</w:t>
      </w:r>
    </w:p>
    <w:sectPr>
      <w:type w:val="nextPage"/>
      <w:pgSz w:w="11906" w:h="16838"/>
      <w:pgMar w:left="737" w:right="397" w:gutter="0" w:header="0" w:top="510" w:footer="0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1:20:00Z</dcterms:created>
  <dc:creator>1</dc:creator>
  <dc:description/>
  <cp:keywords/>
  <dc:language>en-US</dc:language>
  <cp:lastModifiedBy>1</cp:lastModifiedBy>
  <cp:lastPrinted>2016-06-30T14:19:00Z</cp:lastPrinted>
  <dcterms:modified xsi:type="dcterms:W3CDTF">2016-09-07T05:42:00Z</dcterms:modified>
  <cp:revision>10</cp:revision>
  <dc:subject/>
  <dc:title/>
</cp:coreProperties>
</file>