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124</w:t>
      </w:r>
    </w:p>
    <w:p>
      <w:pPr>
        <w:pStyle w:val="Normal"/>
        <w:jc w:val="both"/>
        <w:rPr/>
      </w:pPr>
      <w:r>
        <w:rPr>
          <w:sz w:val="28"/>
          <w:szCs w:val="28"/>
        </w:rPr>
        <w:t>12 августа 2016 года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6 год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6 год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6 год, определенные с учетом уровня инфляции, не превышающего 6,4 процентов (декабрь 2016 года к декабрю 2015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 общий объем доходов бюджета Кугейского сельского поселения Азовского района на 2016 год в сумме   15416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6 год в сумме   16 839,3  тыс. рублей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дефицит бюджета Кугейского сельского поселения Азовского района на  2016 год в сумме   1 422,9  тыс.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Кугейского сельского поселения в сумме 13 061,0 тыс. рублей.</w:t>
      </w:r>
    </w:p>
    <w:p>
      <w:pPr>
        <w:pStyle w:val="Style18"/>
        <w:ind w:left="0"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>5) верхний предел муниципального внутреннего долга Кугейского сельского поселения на 1 января 201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6 год  согласно приложению 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6 год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Приложения  1,2,9,10,11  изложить в новой редакции согласно приложениям к настоящему решени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 2016 год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16 год  согласно приложению  9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Кугейского сельского поселения Азовского района на 2016 год согласно приложению  10,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1 к настоящему Решению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4. Утвердить объем бюджетных ассигнований дорожного фонда Кугейского сельского поселения на 2016 год в сумме 1913,6 тыс.рубле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редусмотреть бюджетные ассигнования дорожного фонда Кугейского сельского поселения на осуществление расходов, связанных с содержанием, ремонтом автомобильных дорог общего пользования местного значения, </w:t>
      </w:r>
      <w:r>
        <w:rPr>
          <w:sz w:val="28"/>
          <w:szCs w:val="28"/>
        </w:rPr>
        <w:t>на 2016 год в сумме 1913,6 тыс.рубл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августа 201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6-02-02T09:02:00Z</cp:lastPrinted>
  <dcterms:modified xsi:type="dcterms:W3CDTF">2016-09-07T05:54:00Z</dcterms:modified>
  <cp:revision>31</cp:revision>
  <dc:subject/>
  <dc:title>Проект внесен</dc:title>
</cp:coreProperties>
</file>