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ЗОВСКИЙ 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№ 123</w:t>
      </w:r>
    </w:p>
    <w:p>
      <w:pPr>
        <w:pStyle w:val="Normal"/>
        <w:jc w:val="both"/>
        <w:rPr/>
      </w:pPr>
      <w:r>
        <w:rPr>
          <w:sz w:val="28"/>
          <w:szCs w:val="28"/>
        </w:rPr>
        <w:t>04 июля 2016 года                                                                                  с. Кугей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решение </w:t>
      </w:r>
    </w:p>
    <w:p>
      <w:pPr>
        <w:pStyle w:val="ConsTitle"/>
        <w:widowControl/>
        <w:ind w:right="491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 бюджете Кугейского сельского поселения Азовского района на 2016 год» 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законодательством Российской Федерации, Областным Законом «О бюджетном процессе в Ростовской области», Положением «О бюджетном процессе в Кугейском сельском поселении, Собрание депутатов Кугейского сельского поселения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 xml:space="preserve">Основные характеристики бюджета Кугейского сельского поселения Азовского района на 2016 год 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основные характеристики бюджета Кугейского сельского поселения Азовского района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на 2016 год, определенные с учетом уровня инфляции, не превышающего 6,4 процентов (декабрь 2016 года к декабрю 2015 года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соответственно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1) прогнозируемый  общий объем доходов бюджета Кугейского сельского поселения Азовского района на 2016 год в сумме   15416,4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) общий объем расходов бюджета Кугейского сельского поселения Азовского района на 2016 год в сумме   16 839,3  тыс. рублей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огнозируемый дефицит бюджета Кугейского сельского поселения Азовского района на  2016 год в сумме   1 422,9  тыс. рублей, 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4) </w:t>
      </w:r>
      <w:r>
        <w:rPr>
          <w:sz w:val="28"/>
          <w:szCs w:val="28"/>
        </w:rPr>
        <w:t>предельный объем муниципального долга Кугейского сельского поселения в сумме 13 061,0 тыс. рублей.</w:t>
      </w:r>
    </w:p>
    <w:p>
      <w:pPr>
        <w:pStyle w:val="Style18"/>
        <w:ind w:left="0"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>5) верхний предел муниципального внутреннего долга Кугейского сельского поселения на 1 января 2017 года в сумме 0,0 тыс. рублей, в том числе верхний предел долга по муниципальным гарантиям Кугейского сельского поселения в сумме 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объем расходов на обслуживание муниципального долга Кугейского сельского поселения Азовского района в сумме 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честь в бюджете Кугейского сельского поселения Азовского района объем поступлений доходов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на 2016 год  согласно приложению 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 источники финансирования дефицита бюджета Кугейского сельского поселения Азовского района на 2016 год согласно приложению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4. </w:t>
      </w:r>
      <w:r>
        <w:rPr>
          <w:sz w:val="28"/>
          <w:szCs w:val="28"/>
        </w:rPr>
        <w:t>Приложения  1,2,9,10,11  изложить в новой редакции согласно приложениям к настоящему решен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ные ассигнования бюджета Кугейского сельского поселения Азовск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 2016 год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в пределах общего объема расходов, установленного  статьей 1 настоящего Решения, распределение бюджетных ассигнований по разделам, подразделам, целевым статьям (муниципальных программ Кугейского сельского поселения и непрограммным направлениям деятельности), группам (подгруппам) видов расходов  классификации расходов бюджета Кугейского сельского поселения Азовского района  на 2016 год  согласно приложению  9 к настоящему Решению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ведомственную структуру расходов бюджета Кугейского сельского поселения Азовского района на 2016 год согласно приложению  10, к настоящему Решению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i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</w:t>
      </w:r>
      <w:r>
        <w:rPr>
          <w:iCs/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программам Кугей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6 год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1 к настоящему Решению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4. Утвердить объем бюджетных ассигнований дорожного фонда Кугейского сельского поселения на 2016 год в сумме 1913,6 тыс.рублей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Предусмотреть бюджетные ассигнования дорожного фонда Кугейского сельского поселения на осуществление расходов, связанных с содержанием, ремонтом автомобильных дорог общего пользования местного значения, </w:t>
      </w:r>
      <w:r>
        <w:rPr>
          <w:sz w:val="28"/>
          <w:szCs w:val="28"/>
        </w:rPr>
        <w:t>на 2016 год в сумме 1913,6 тыс.рубле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татья 1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тупление в силу настоящего Реш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подписания и распространяется на правоотношения, возникшие с 1 июля 2016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  <w:t>Глава Кугейского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>сельского поселения                                                                   Н.М. Тихонова</w:t>
      </w:r>
    </w:p>
    <w:sectPr>
      <w:type w:val="nextPage"/>
      <w:pgSz w:w="11906" w:h="16838"/>
      <w:pgMar w:left="900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Цитата"/>
    <w:basedOn w:val="Normal"/>
    <w:qFormat/>
    <w:pPr>
      <w:suppressAutoHyphens w:val="false"/>
      <w:ind w:left="567" w:right="-1333" w:firstLine="851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8:07:00Z</dcterms:created>
  <dc:creator>Чапиковский</dc:creator>
  <dc:description/>
  <cp:keywords/>
  <dc:language>en-US</dc:language>
  <cp:lastModifiedBy>1</cp:lastModifiedBy>
  <cp:lastPrinted>2016-02-02T09:02:00Z</cp:lastPrinted>
  <dcterms:modified xsi:type="dcterms:W3CDTF">2016-08-02T06:19:00Z</dcterms:modified>
  <cp:revision>30</cp:revision>
  <dc:subject/>
  <dc:title>Проект внесен</dc:title>
</cp:coreProperties>
</file>