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1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июля 2012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2 год  и плановый период 2013-2014 годы» от 29.11.2011 г. №9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1 года № 9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2 год и плановый период 2013-2014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2 год и плановый период 2013-2014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угейского сельского поселения Аз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2 год в сумме   15230,4  тыс. рублей, на 2013 год 12632,8 тыс.руб., на 2014 год 12884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2 год в сумме   16779,0  тыс. рублей, на 2013 год 12632,8 тыс.руб., на 2014 год 12884,1 тыс.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общий объем источников финансирования дефицита бюджета Кугейского сельского поселения на 2012 год в сумме 1548,6  тыс.руб., на 2013-2014  годы в сумме </w:t>
      </w:r>
      <w:r>
        <w:rPr>
          <w:sz w:val="28"/>
          <w:szCs w:val="28"/>
          <w:lang w:eastAsia="ru-RU"/>
        </w:rPr>
        <w:t xml:space="preserve">0,0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2 год  согласно приложению  1, на 2013-2014 годы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2 год согласно приложению 7 на 2013-2014 годы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на 2012 год 12606,4 тыс.рублей, на 2013 год 12083,9 тыс.руб., на 2014 год 12308,7 тыс.руб.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Утвердить предел муниципального внутреннего долга Кугейского сельского поселения на 2012-2014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3 год составляет 315,9 тыс.руб.,  на 2014 год составляет 644,3тыс.руб.</w:t>
      </w:r>
      <w:r>
        <w:rPr>
          <w:sz w:val="28"/>
          <w:szCs w:val="28"/>
        </w:rPr>
        <w:t>»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Приложения  1,7,9,11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, возникшие с 1 июля 2012 года и подлежит обнарод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39:00Z</dcterms:created>
  <dc:creator>Чапиковский</dc:creator>
  <dc:description/>
  <cp:keywords/>
  <dc:language>en-US</dc:language>
  <cp:lastModifiedBy>User</cp:lastModifiedBy>
  <cp:lastPrinted>2012-08-07T11:34:00Z</cp:lastPrinted>
  <dcterms:modified xsi:type="dcterms:W3CDTF">2012-08-07T08:35:00Z</dcterms:modified>
  <cp:revision>4</cp:revision>
  <dc:subject/>
  <dc:title>Проект внесен</dc:title>
</cp:coreProperties>
</file>