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  <w:sz w:val="24"/>
          <w:szCs w:val="24"/>
        </w:rPr>
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6 год» № 107 от 24.02.2016 г.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налоговых и неналоговых доход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бюджет Кугейского 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6 год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34"/>
      </w:tblGrid>
      <w:tr>
        <w:trPr>
          <w:trHeight w:val="51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34"/>
      </w:tblGrid>
      <w:tr>
        <w:trPr>
          <w:tblHeader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17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 xml:space="preserve">Глава Кугейского </w:t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  <w:t xml:space="preserve">                               Н.М. Тихонова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14:00Z</dcterms:created>
  <dc:creator>Masha</dc:creator>
  <dc:description/>
  <cp:keywords/>
  <dc:language>en-US</dc:language>
  <cp:lastModifiedBy>1</cp:lastModifiedBy>
  <cp:lastPrinted>2015-12-28T15:07:00Z</cp:lastPrinted>
  <dcterms:modified xsi:type="dcterms:W3CDTF">2016-02-24T12:14:00Z</dcterms:modified>
  <cp:revision>15</cp:revision>
  <dc:subject/>
  <dc:title>Приложение № 3</dc:title>
</cp:coreProperties>
</file>