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  Решению  Собрания депутатов Кугейского сельского поселения «О  бюджете Кугейского сельского поселения  Азовского района на 2016 год № 103 от 28.12.2015 г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30,5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3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5-12-14T11:49:00Z</cp:lastPrinted>
  <dcterms:modified xsi:type="dcterms:W3CDTF">2015-12-28T12:04:00Z</dcterms:modified>
  <cp:revision>23</cp:revision>
  <dc:subject/>
  <dc:title/>
</cp:coreProperties>
</file>