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15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6 год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 330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5 330,5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0,0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28,2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1. 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ов в бюджет Кугейского сельского поселения Азовского района на 2016 год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 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5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3 к настоящему Решени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резервного фонда Главы Кугейского сельского поселения на 2016 год в сумме 2,0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808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 Иные</w:t>
      </w:r>
      <w:r>
        <w:rPr>
          <w:sz w:val="28"/>
          <w:szCs w:val="28"/>
        </w:rPr>
        <w:t xml:space="preserve"> м</w:t>
      </w:r>
      <w:r>
        <w:rPr>
          <w:b/>
          <w:sz w:val="28"/>
          <w:szCs w:val="28"/>
        </w:rPr>
        <w:t xml:space="preserve">ежбюджетные трансферты бюджету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6 годы согласно приложениям  7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6 год средства из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8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х трансфертов,  выделяемых бюджету Кугейского сельского посел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6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использовать по состоянию на 1 января 2015 года остатки межбюджетных трансфертов, предоставляемых из областного бюджета бюджету поселения в форме субвенций,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5-12-14T12:07:00Z</cp:lastPrinted>
  <dcterms:modified xsi:type="dcterms:W3CDTF">2015-12-28T13:25:00Z</dcterms:modified>
  <cp:revision>19</cp:revision>
  <dc:subject/>
  <dc:title>Проект внесен</dc:title>
</cp:coreProperties>
</file>