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 Азовского района на 2016 г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>103 от 28.12.2015 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1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вопросам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022008502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,1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осуществлением части полномочий  в области градостроительства на территории Кугейского сельского поселения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999008501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.М. Тихон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5-12-28T15:12:00Z</cp:lastPrinted>
  <dcterms:modified xsi:type="dcterms:W3CDTF">2016-01-11T14:29:00Z</dcterms:modified>
  <cp:revision>18</cp:revision>
  <dc:subject/>
  <dc:title/>
</cp:coreProperties>
</file>