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ЗОВСКОГО  РАЙОНА 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1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1 февраля 2012 года   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05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«О бюджете Кугейского сельского поселения Азовского района на 2012 год  и плановый период 2013-2014 годы» от 29.11.2011 г. №91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1</w:t>
      </w:r>
    </w:p>
    <w:p>
      <w:pPr>
        <w:pStyle w:val="ConsTitle"/>
        <w:widowControl/>
        <w:ind w:right="-5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решение Собрания депутатов Кугейского сель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9.11.2011 года № 91 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бюджете Кугейского сельского поселения Азовского района на 2012 год и плановый период 2013-2014 годы»  следующие изменения: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Основные характеристики бюджета Кугейского сельского поселения Азовского района на 2012 год и плановый период 2013-2014 г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Кугейского сельского поселения Азовск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Кугейского сельского поселения Азовского района на 2012 год в сумме   13121,2  тыс. рублей, на 2013 год 12632,8 тыс.руб., на 2014 год 12884,1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Кугейского сельского поселения Азовского района на 2012 год в сумме   13125,9  тыс. рублей, на 2013 год 12632,8 тыс.руб., на 2014 год 12884,1 тыс.руб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общий объем источников финансирования дефицита бюджета Кугейского сельского поселения на 2012 год в сумме 4,7 тыс.руб., на 2013-2014  годы в сумме </w:t>
      </w:r>
      <w:r>
        <w:rPr>
          <w:sz w:val="28"/>
          <w:szCs w:val="28"/>
          <w:lang w:eastAsia="ru-RU"/>
        </w:rPr>
        <w:t xml:space="preserve">0,0 </w:t>
      </w:r>
      <w:r>
        <w:rPr>
          <w:sz w:val="28"/>
          <w:szCs w:val="28"/>
        </w:rPr>
        <w:t>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на 2012 год  согласно приложению  1, на 2013-2014 годы согласно приложению 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источники финансирования дефицита бюджета Кугейского сельского поселения Азовского района на 2012 год согласно приложению 7 на 2013-2014 годы согласно приложению 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твердить предельный объем муниципального долга Кугейского сельского поселения на 2012 год 12606,4 тыс.рублей, на 2013 год 12083,9 тыс.руб., на 2014 год 12308,7 тыс.руб.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предел муниципального внутреннего долга Кугейского сельского поселения на 2012-2014 годы в сумме 0,0 тыс.рублей, в том числе верхний предел долга по муниципальным гарантиям Кугейского сельского поселения в сумме 0,0 тыс.рублей.»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риложения  1-18  изложить в новой редакции согласно приложениям к настоящему реш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-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2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стоящее решение вступает в силу с момента подписания, распространяется на правоотношения, возникшие с 1 февраля 2012 года и подлежит обнародовани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го поселения                                                                  Л.Г. Шаповалова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5:18:00Z</dcterms:created>
  <dc:creator>Чапиковский</dc:creator>
  <dc:description/>
  <cp:keywords/>
  <dc:language>en-US</dc:language>
  <cp:lastModifiedBy>User</cp:lastModifiedBy>
  <cp:lastPrinted>2012-02-29T18:04:00Z</cp:lastPrinted>
  <dcterms:modified xsi:type="dcterms:W3CDTF">2012-02-29T15:18:00Z</dcterms:modified>
  <cp:revision>2</cp:revision>
  <dc:subject/>
  <dc:title>Проект внесен</dc:title>
</cp:coreProperties>
</file>